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услуг </w:t>
      </w:r>
      <w:r>
        <w:rPr>
          <w:b/>
          <w:sz w:val="24"/>
          <w:szCs w:val="24"/>
        </w:rPr>
        <w:t xml:space="preserve">по лотам </w:t>
      </w:r>
      <w:r>
        <w:rPr>
          <w:b/>
          <w:color w:val="000000"/>
          <w:sz w:val="24"/>
          <w:szCs w:val="24"/>
        </w:rPr>
        <w:t>№1 «</w:t>
      </w:r>
      <w:r>
        <w:rPr>
          <w:b/>
          <w:iCs/>
          <w:sz w:val="24"/>
          <w:szCs w:val="24"/>
        </w:rPr>
        <w:t xml:space="preserve">Услуги по организации питания работников ПФ «Озенмунайгаз», №2 «Услуги по организации питания работников ПФ «Эмбамунайгаз», №3 «Услуги по организации питания работников филиала «Инженерный центр» на месторождениях ПФ «Озенмунайгаз», </w:t>
      </w:r>
      <w:r>
        <w:rPr>
          <w:b/>
          <w:color w:val="000000"/>
          <w:sz w:val="24"/>
          <w:szCs w:val="24"/>
        </w:rPr>
        <w:t xml:space="preserve">№4 </w:t>
      </w:r>
      <w:r>
        <w:rPr>
          <w:b/>
          <w:iCs/>
          <w:sz w:val="24"/>
          <w:szCs w:val="24"/>
        </w:rPr>
        <w:t>«Услуги по организации питания работников филиала «Инженерный центр» на месторождениях ПФ «Эмбамунайгаз»</w:t>
      </w:r>
      <w:r>
        <w:rPr>
          <w:b/>
          <w:sz w:val="24"/>
          <w:szCs w:val="24"/>
        </w:rPr>
        <w:t>.</w:t>
      </w:r>
    </w:p>
    <w:p>
      <w:pPr>
        <w:pStyle w:val="Normal"/>
        <w:ind w:firstLine="4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             №Т/ 95.1 -ДСП</w:t>
      </w:r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      30 марта 2010 года в 12</w:t>
      </w:r>
      <w:r>
        <w:rPr>
          <w:color w:val="000000"/>
          <w:sz w:val="24"/>
          <w:szCs w:val="24"/>
          <w:vertAlign w:val="superscript"/>
        </w:rPr>
        <w:t>00</w:t>
      </w:r>
      <w:r>
        <w:rPr>
          <w:color w:val="000000"/>
          <w:sz w:val="24"/>
          <w:szCs w:val="24"/>
        </w:rPr>
        <w:t xml:space="preserve"> час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80"/>
        <w:gridCol w:w="738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ырысов О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.о.управляющего директора по персоналу и социальной политике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уменный И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социальной политики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едущий аналитик сводно-аналитического отдела департамента бюджетирования и экономического анализа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купов М.Ж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социальной политики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житов А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социальной политики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магжанов Т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НЭП Казахстана «Союз «Атамекен» (по согласованию)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НДП «Нур Отан» (по согласованию)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left"/>
        <w:rPr/>
      </w:pPr>
      <w:r>
        <w:rPr>
          <w:color w:val="000000"/>
          <w:sz w:val="24"/>
          <w:szCs w:val="24"/>
        </w:rPr>
        <w:t>30 марта 2010 года в 12-00 часов произвела процедуру вскрытия конвертов с заявками на участие в открытом тендере.</w:t>
      </w:r>
    </w:p>
    <w:p>
      <w:pPr>
        <w:pStyle w:val="Normal"/>
        <w:ind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p>
      <w:pPr>
        <w:pStyle w:val="Normal"/>
        <w:ind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41"/>
        <w:gridCol w:w="2838"/>
        <w:gridCol w:w="2340"/>
        <w:gridCol w:w="18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лот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лот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актический адрес потенциального поставщ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iCs/>
                <w:sz w:val="24"/>
                <w:szCs w:val="24"/>
              </w:rPr>
              <w:t>Услуги по организации питания работников ПФ «Озенмунайгаз»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Озен-Еле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Жанаозен, ул.Сатпаева, 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3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час 50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O «EuroAsia Trading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Алматы, ул.Тимирязева,42,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3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час 55 мин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«Услуги по организации питания работников ПФ «Эмбамунайгаз»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Озен-Еле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Жанаозен, ул.Сатпаева, 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3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час 50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O «EuroAsia Trading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Алматы, ул.Тимирязева,42,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3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час 55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АтырауКэтрингПро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тырау, ул.Сатыбалдиева, 4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03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час 15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Дан-Ис-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тырау, ул.Сатыбалдиева, 4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03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час14 мин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«Услуги по организации питания работников филиала «Инженерный центр» на месторождениях ПФ «Озенмунайгаз»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Озен-Еле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Жанаозен, ул.Сатпаева, 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3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час 50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O «EuroAsia Trading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Алматы, ул.Тимирязева,42,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3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час 55 мин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«Услуги по организации питания работников филиала «Инженерный центр» на месторождениях ПФ «Эмбамунайгаз»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Озен-Еле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Жанаозен, ул.Сатпаева, 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03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час 15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O «EuroAsia Trading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Алматы, ул.Тимирязева,42,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03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час 14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АтырауКэтрингПро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тырау, ул.Сатыбалдиева, 4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3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час 50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Дан-Ис-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тырау, ул.Сатыбалдиева, 4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3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час 55 мин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27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.И.О. уполномоченных представите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регист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АтырауКэтрингПро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оллаева Г.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3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час 47 ми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Дан-Ис-Серви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мызов В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3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час 50 ми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Озен-Еле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дажарову А.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3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час 51 ми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O «EuroAsia Trading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гизбаев Р.Ш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.03.2010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час 53 мин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80"/>
        <w:gridCol w:w="6660"/>
      </w:tblGrid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дырысов О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менный И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купов М.Ж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житов А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епбергенов К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 Т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Крыкпаева</cp:lastModifiedBy>
  <dcterms:modified xsi:type="dcterms:W3CDTF">2010-04-01T12:51:00Z</dcterms:modified>
  <cp:revision>35</cp:revision>
  <dc:subject/>
  <dc:title>Протокол вскрытия конвертов с заявками на участие </dc:title>
</cp:coreProperties>
</file>