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товаров </w:t>
      </w:r>
      <w:r>
        <w:rPr>
          <w:b/>
          <w:color w:val="000000"/>
        </w:rPr>
        <w:t>по лотам: № 99 «Станочное оборудование», № 108 «Подшипники», № 133 «Электроды сварочные», № 141 «Уплотнительные материалы», № 145 «Опоры железобетонные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t>Т/92.1ДЛ от 30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ый заместитель директора ПФ «Озенмунайгаз», председатель тендерной комиссии; 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меститель председателя тендерной комиссии: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ркитбаев Жамбул Ане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начальник управления производственно-технического обслуживания и комплектации оборудованием (УПТОиКО)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  <w:sz w:val="26"/>
                <w:szCs w:val="26"/>
              </w:rPr>
              <w:t>Члены тендерной комиссии:</w:t>
            </w:r>
            <w:r>
              <w:rPr>
                <w:color w:val="000000"/>
                <w:sz w:val="26"/>
                <w:szCs w:val="26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председателя районного филиала «Мунайшы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ДП «Нур Отан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механико-энергетического отдела ПФ «Озенмунайгаз»;</w:t>
            </w:r>
          </w:p>
        </w:tc>
      </w:tr>
      <w:tr>
        <w:trPr>
          <w:trHeight w:val="968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энергетик механико-энергет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дашев 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механик механико-энергетического отдел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Ф «Озенмунайгаз» </w:t>
            </w:r>
            <w:r>
              <w:rPr>
                <w:sz w:val="26"/>
                <w:szCs w:val="26"/>
              </w:rPr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03.2010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52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таночное оборуд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PROMSNAB.KZ.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Толе Би187, оф. 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5-0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дшип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сай, ул. Дружбы Народов 6/5, оф.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4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Aztra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Фурманова 24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мСнабИмпэ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Жанаозен, 4-49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MAC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л. республики 13, оф.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Энергоплюс-Аста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стана, раойн Есиль, пр. </w:t>
            </w:r>
            <w:r>
              <w:rPr>
                <w:sz w:val="22"/>
                <w:szCs w:val="22"/>
                <w:lang w:val="en-US"/>
              </w:rPr>
              <w:t>Кабанбай батыра 16, оф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Tandem TV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лматы, пр. Райымбека/ул. </w:t>
            </w:r>
            <w:r>
              <w:rPr>
                <w:sz w:val="22"/>
                <w:szCs w:val="22"/>
                <w:lang w:val="en-US"/>
              </w:rPr>
              <w:t>Коммунальная 169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5-0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. 08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. Промзона, главпочтампт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. 08-5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лектроды сварочн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ДАМАНТА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11-21-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9-2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фирма "ПромОснастка ПВ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авлодар, ул. Ак. Бектурова 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9-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9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9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азсервис-7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8-38-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9-0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Сайман-Актау ЛТ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. 11-58-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8-5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зияПрофснабМарк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стана, ул. Толстого 3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4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Aztrans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Фурманова 245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MAC Company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пл. республики 13, оф. 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8-3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Энергоплюс-Аста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К, г. Астана, раойн Есиль, пр. </w:t>
            </w:r>
            <w:r>
              <w:rPr>
                <w:sz w:val="22"/>
                <w:szCs w:val="22"/>
                <w:lang w:val="en-US"/>
              </w:rPr>
              <w:t>Кабанбай батыра 16, оф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азНафт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обе, 41 разъезд, 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8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ТК "Свартехкомплек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Павлодар, ул. Айманова 2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4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RossMitall distribution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Байзакова 90, оф. 2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4-4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Казахстройинвес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лматы, ул. Фурманова 48-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4-3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НЭ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промзона, 1 мкр, ОПС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. 08-5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М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. Промзона, главпочтампт 14 мк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3.10. 08-5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плотнительные материал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9-0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К, г. Актау, 12-45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9-0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Энергоплюс-Аста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г. Астана, раойн Есиль, пр. </w:t>
            </w:r>
            <w:r>
              <w:rPr>
                <w:sz w:val="22"/>
                <w:szCs w:val="22"/>
                <w:lang w:val="en-US"/>
              </w:rPr>
              <w:t>Кабанбай батыра 16, оф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.03.10. 08-3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«Опоры железобетонны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идромаш-Орион-МЖБ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Уральск, ул. Урдинская 1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0. 09-0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YASSY TRANSFORMER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, г. Туркестан, б/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0. 17-3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Tender.Pro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ВКО, Бескаргайский район, с. Семиярка, ул. </w:t>
            </w:r>
            <w:r>
              <w:rPr>
                <w:sz w:val="22"/>
                <w:szCs w:val="22"/>
                <w:lang w:val="en-US"/>
              </w:rPr>
              <w:t>Иманова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.03.10. 14-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К, Алматинская оюл., Карасайский район, с. Алмалыбак, ул. </w:t>
            </w:r>
            <w:r>
              <w:rPr>
                <w:sz w:val="22"/>
                <w:szCs w:val="22"/>
                <w:lang w:val="en-US"/>
              </w:rPr>
              <w:t>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3.10. 17-4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8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Следующие заявки на участие в тендере потенциальных поставщиков не были вскрытыми по причинам:</w:t>
      </w:r>
    </w:p>
    <w:p>
      <w:pPr>
        <w:pStyle w:val="Normal"/>
        <w:ind w:firstLine="540"/>
        <w:jc w:val="left"/>
        <w:rPr>
          <w:sz w:val="22"/>
          <w:szCs w:val="22"/>
        </w:rPr>
      </w:pPr>
      <w:r>
        <w:rPr>
          <w:color w:val="000000"/>
        </w:rPr>
        <w:t xml:space="preserve">- по лоту №108 </w:t>
      </w:r>
      <w:r>
        <w:rPr>
          <w:color w:val="000000"/>
          <w:sz w:val="22"/>
          <w:szCs w:val="22"/>
        </w:rPr>
        <w:t xml:space="preserve">«Подшипники» </w:t>
      </w:r>
      <w:r>
        <w:rPr>
          <w:sz w:val="22"/>
          <w:szCs w:val="22"/>
        </w:rPr>
        <w:t>ТОО "ПромСнабИмпэкс" (РК, г. Жанаозен, 4-49-68) заявка представленна в незапечатанном конверте (отсутствуют корпоративная печать на месте склеивания ярлыка конверта) как это требуется согласно тендерной документации пп.3, п.2 «Оформление и представление заявки»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sz w:val="22"/>
          <w:szCs w:val="22"/>
        </w:rPr>
        <w:t xml:space="preserve">- по лоту №145 </w:t>
      </w:r>
      <w:r>
        <w:rPr>
          <w:color w:val="000000"/>
          <w:sz w:val="22"/>
          <w:szCs w:val="22"/>
        </w:rPr>
        <w:t xml:space="preserve">«Опоры железобетонные» </w:t>
      </w:r>
      <w:r>
        <w:rPr>
          <w:sz w:val="22"/>
          <w:szCs w:val="22"/>
        </w:rPr>
        <w:t>ТОО "Гидромаш-Орион-МЖБК" (РК, г. Уральск, ул. Урдинская 1А) заявка представленная в незапечатанном конверте (отсутствуют корпоративная печать на месте склеивания ярлыка конверта) как это требуется согласно тендерной документации пп. 3, п. 2 «Оформление и представление заявки»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Tandem TVS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калов О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0. 10-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MA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паев Т.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0. 10-4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Tender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нбаев Д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0. 10-4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</w:rPr>
              <w:t>ТОО "</w:t>
            </w:r>
            <w:r>
              <w:rPr>
                <w:sz w:val="22"/>
                <w:szCs w:val="22"/>
                <w:lang w:val="en-US"/>
              </w:rPr>
              <w:t>YASS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NSFORMER</w:t>
            </w:r>
            <w:r>
              <w:rPr>
                <w:sz w:val="22"/>
                <w:szCs w:val="22"/>
              </w:rPr>
              <w:t>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сенбаев Д.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0. 10-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WEST PRO Sypply &amp; Service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3.10. 10-4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ТОО "Гидромаш-Орион-МЖБК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нгалиев Т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10. 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Газсервис-7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еубаева З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3.10.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ПромСнабИмпэ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гибаев А.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3.10.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ТОО "АзияПрофснабМарке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денов Д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3.10.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"A&amp;B Group LTD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ебаев А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.03.10. 10-54</w:t>
            </w:r>
          </w:p>
        </w:tc>
      </w:tr>
    </w:tbl>
    <w:p>
      <w:pPr>
        <w:pStyle w:val="Normal"/>
        <w:ind w:firstLine="54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lef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шибаев Амантай Мурато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уркитбаев Жамбул Анес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871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илов 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3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кежанов 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9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зарбаев Тыныштык Белше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27" w:hRule="atLeast"/>
        </w:trPr>
        <w:tc>
          <w:tcPr>
            <w:tcW w:w="4401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кумбаев Ну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52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емисов Нарман Назар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лдашев Аргын Калдаш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73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5:00Z</dcterms:created>
  <dc:creator>Nurzhan</dc:creator>
  <dc:description/>
  <cp:keywords/>
  <dc:language>en-US</dc:language>
  <cp:lastModifiedBy>o.kunatyrov</cp:lastModifiedBy>
  <cp:lastPrinted>2010-03-31T18:12:00Z</cp:lastPrinted>
  <dcterms:modified xsi:type="dcterms:W3CDTF">2010-03-31T12:15:00Z</dcterms:modified>
  <cp:revision>19</cp:revision>
  <dc:subject/>
  <dc:title> Протокол вскрытия конвертов с заявками на участие в конкурсе</dc:title>
</cp:coreProperties>
</file>