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  <w:color w:val="000000"/>
        </w:rPr>
        <w:t>по лотам: № 1 «Услуги по ремонту, сервисному обслуживанию и текущему ремонту компьютерной техники»; № 2 «Техническое обслуживание гермозоны»; № 3 «Техническое обслуживание гермозоны»; № 4 «Техническое обслуживание гермозоны»;                                    № 5 «Техническое обслуживание гермозоны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51.1-ДИТ от 10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Мусабеков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алгат Кай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.о. директора департамента информационных технологий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80" w:hanging="0"/>
              <w:jc w:val="both"/>
              <w:rPr/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кбосы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екболат Құрал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см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амир Мухт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информационных технологи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0.03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21"/>
        <w:gridCol w:w="2700"/>
        <w:gridCol w:w="2700"/>
        <w:gridCol w:w="2160"/>
      </w:tblGrid>
      <w:tr>
        <w:trPr>
          <w:trHeight w:val="121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слуги по ремонту, сервисному обслуживанию и текущему ремонту компьютерной техни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район Есиль,ул.Сыганак,д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в 09:17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GRANTEL Ltd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пр. Абая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в 09:05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DK ST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ул. Магистраль, 1 дом 14 офис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в 09:13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пр.Райымбека,169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в 09:01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Техническое обслуживание гермозон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район Есиль,ул.Сыганак,д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в 09:17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пр.Райымбека,169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в 09:01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Техническое обслуживание гермозон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район Есиль,ул.Сыганак,д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в 09:17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пр.Райымбека,169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в 09:01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Техническое обслуживание гермозоны»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район Есиль,ул.Сыганак,д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в 09:17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пр.Райымбека,169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в 09:01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Техническое обслуживание гермозон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район Есиль,ул.Сыганак,д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в 09:17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пр.Райымбека,169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0г. в 09:0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2340"/>
        <w:gridCol w:w="2145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9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DK ST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Аста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Магистраль, 1 дом 14 офис 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рас С.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10, 11-2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сабеков Т.К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кбосынов Б.К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сманов Д.М.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4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55:00Z</dcterms:created>
  <dc:creator>A.Karabekova</dc:creator>
  <dc:description/>
  <cp:keywords/>
  <dc:language>en-US</dc:language>
  <cp:lastModifiedBy>A.Karabekova</cp:lastModifiedBy>
  <cp:lastPrinted>2010-03-19T11:43:00Z</cp:lastPrinted>
  <dcterms:modified xsi:type="dcterms:W3CDTF">2010-03-19T12:21:00Z</dcterms:modified>
  <cp:revision>3</cp:revision>
  <dc:subject/>
  <dc:title> Акционерное общество «Разведка Добыча «КазМунайГаз»</dc:title>
</cp:coreProperties>
</file>