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Услуги связи (местной, междугородней, международной, внутрикорпоративной)»; № 2 «Услуги связи (местной, междугородней, международной, внутрикорпоративной)»; № 3 «Услуги связи (местной, междугородней, международной, внутрикорпоративной)»; № 4 «Услуги по организации доступа к сети Интернет по выделенному каналу»; № 5 «Услуги по организации доступа к сети Интернет по выделенному каналу»; № 6 «Услуги по организации доступа к сети Интернет по выделенному каналу»; № 7 «Техническое обслуживание телекоммуникационной инфраструктуры»; № 8 «Техническое обслуживание телекоммуникационной инфраструктуры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56.1-ДИТ от 1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сабек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информационных технологий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теп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икола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</w:t>
            </w:r>
            <w:r>
              <w:rPr/>
              <w:t>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3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2700"/>
        <w:gridCol w:w="1980"/>
        <w:gridCol w:w="2160"/>
      </w:tblGrid>
      <w:tr>
        <w:trPr>
          <w:trHeight w:val="12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Техническое обслуживание телекоммуникационной инфраструкту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Техническое обслуживание телекоммуникационной инфраструкту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Радостовца 69/20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Карасай Батыра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2: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</w:t>
            </w:r>
            <w:r>
              <w:rPr>
                <w:lang w:val="en-US"/>
              </w:rPr>
              <w:t>T</w:t>
            </w:r>
            <w:r>
              <w:rPr/>
              <w:t>rans</w:t>
            </w:r>
            <w:r>
              <w:rPr>
                <w:lang w:val="en-US"/>
              </w:rPr>
              <w:t>C</w:t>
            </w:r>
            <w:r>
              <w:rPr/>
              <w:t>om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Алматы Карасай Батыра 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енева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3101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алуанов Ж. 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Бакынов К. 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тепанов Н. 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40" w:leader="none"/>
                <w:tab w:val="left" w:pos="2714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24:00Z</dcterms:created>
  <dc:creator>A.Karabekova</dc:creator>
  <dc:description/>
  <cp:keywords/>
  <dc:language>en-US</dc:language>
  <cp:lastModifiedBy>A.Karabekova</cp:lastModifiedBy>
  <cp:lastPrinted>2010-03-30T12:37:00Z</cp:lastPrinted>
  <dcterms:modified xsi:type="dcterms:W3CDTF">2010-03-30T09:03:00Z</dcterms:modified>
  <cp:revision>1</cp:revision>
  <dc:subject/>
  <dc:title> Акционерное общество «Разведка Добыча «КазМунайГаз»</dc:title>
</cp:coreProperties>
</file>