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услуг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  <w:color w:val="000000"/>
        </w:rPr>
        <w:t>по лотам: № 1 «Услуги технического обслуживания видеоконференцсвязи»;                    № 2 «Услуги технического обслуживания I-center»; № 3 «Услуги по технической поддержке интеграционной сервисной шины (информационная поддержка платформы Sun JCAPS)»; № 4 «Услуги технического обслуживания телекоммуникационного оборудования»; № 5 «Услуги технической поддержки системы электронного документооборота»; № 6 «Услуги технического сопровождения системы электронного документооборота»; № 7 «Услуги технического сопровождения системы электронного документооборота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57.1-ДИТ от 12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 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Мусабеков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Талгат Кай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.о. директора департамента информационных технологий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рымсак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имур Садуака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информационных технологий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Габиден Касым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2.03.2010 года в 10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944"/>
        <w:gridCol w:w="2700"/>
        <w:gridCol w:w="2547"/>
        <w:gridCol w:w="1917"/>
      </w:tblGrid>
      <w:tr>
        <w:trPr>
          <w:trHeight w:val="121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слуги технического обслуживания видеоконференцсвяз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Tandem TVS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пр.Райымбека,169/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 в 09:04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Центр технической компетенции DEMEU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Район Есиль,ул.Сыганак,д.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 в 09:08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слуги технического обслуживания I-center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Tandem TVS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пр.Райымбека,169/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 в 09:04</w:t>
            </w:r>
          </w:p>
        </w:tc>
      </w:tr>
      <w:tr>
        <w:trPr>
          <w:trHeight w:val="96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Центр технической компетенции DEMEU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 Район Есиль,ул.Сыганак,д.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 в 09:08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слуги по технической поддержке интеграционной сервисной шины (информационная поддержка платформы Sun JCAPS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UNIART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мкр-н Коктебе 2, ул. Новая(Жанибекова) 9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 в 16: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Центр технической компетенции DEMEU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Район Есиль,ул.Сыганак,д.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 в 09:08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слуги технического обслуживания телекоммуникационного оборудов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Tandem TVS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пр.Райымбека,169/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 в 09:04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Центр технической компетенции DEMEU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Район Есиль,ул.Сыганак,д.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 в 09:08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слуги технической поддержки системы электронного документооборо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RANTEL Ltd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пр. Абая 8,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 в 09:01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ADK ST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 Магистраль, 1, дом 14, офис 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3.2010г. в 09:02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F-lab's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 Стасова, 102, оф. 3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3.2010г. в 09:26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Inform Consulting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Байзакова 2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3.2010г. в 09:27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слуги технического сопровождения системы электронного документооборо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RANTEL Ltd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пр. Абая 8,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 в 09:01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ADK ST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 Магистраль, 1, дом 14, офис 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3.2010г. в 09:02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F-lab's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 Стасова, 102, оф. 3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3.2010г. в 09:26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Inform Consulting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Байзакова 2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3.2010г. в 09:27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слуги технического сопровождения системы электронного документооборо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RANTEL Ltd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пр. Абая 8,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10г. в 09:01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ADK ST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 Магистраль, 1, дом 14, офис 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3.2010г. в 09:02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F-lab's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 Стасова, 102, оф. 30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3.2010г. в 09:26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Inform Consulting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Байзакова 2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3.2010г. в 09:2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764"/>
        <w:gridCol w:w="2547"/>
        <w:gridCol w:w="2125"/>
        <w:gridCol w:w="177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4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ADK ST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 Магистраль, 1, дом 14, офис 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рас С.В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10, 10:20</w:t>
            </w:r>
          </w:p>
        </w:tc>
      </w:tr>
      <w:tr>
        <w:trPr>
          <w:trHeight w:val="3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Центр технической компетенции DEMEU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. Астана район Есиль,ул.Сыганак,д.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аев В.Ю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10, 10:22</w:t>
            </w:r>
          </w:p>
        </w:tc>
      </w:tr>
      <w:tr>
        <w:trPr>
          <w:trHeight w:val="36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F-lab's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.Алматы ул. Стасова, 102, оф. 3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вицкий Р.П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10, 10:25</w:t>
            </w:r>
          </w:p>
        </w:tc>
      </w:tr>
      <w:tr>
        <w:trPr>
          <w:trHeight w:val="5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UNIART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мкр-н Коктебе 2, ул. Новая(Жанибекова) 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ылмухамбетов А.В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10, 10:27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усабеков Т.К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napToGrid w:val="false"/>
              <w:spacing w:lineRule="atLeast" w:line="240"/>
              <w:ind w:right="40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108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лейменов Н. 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Карымсаков Т. 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Г. 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Аккалиева А. 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>
          <w:b/>
          <w:b/>
        </w:rPr>
      </w:pPr>
      <w:r>
        <w:rPr>
          <w:b/>
        </w:rPr>
        <w:t>по тендеру от 12 марта 2010 года в 10-3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по лотам </w:t>
      </w:r>
      <w:r>
        <w:rPr>
          <w:b/>
          <w:color w:val="000000"/>
        </w:rPr>
        <w:t>№ 1 «Услуги технического обслуживания видеоконференцсвязи»; № 2 «Услуги технического обслуживания I-center»; № 3 «Услуги по технической поддержке интеграционной сервисной шины (информационная поддержка платформы Sun JCAPS)»; № 4 «Услуги технического обслуживания телекоммуникационного оборудования»; № 5 «Услуги технической поддержки системы электронного документооборота»; № 6 «Услуги технического сопровождения системы электронного документооборота»; № 7 «Услуги технического сопровождения системы электронного документооборота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  <w:t>Председатель тендерной комиссии:</w:t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усабеков Т.К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napToGrid w:val="false"/>
              <w:spacing w:lineRule="atLeast" w:line="240"/>
              <w:ind w:right="40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108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лейменов Н. 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Карымсаков Т. 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Г. 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Аккалиева А. 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ЯЗАТЕЛЬСТВО</w:t>
      </w:r>
      <w:r>
        <w:rPr/>
        <w:br/>
      </w:r>
      <w:r>
        <w:rPr>
          <w:b/>
        </w:rPr>
        <w:t xml:space="preserve">о неразглашении сведений, составляющих конфиденциальную информа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О «Разведка Добыча «КазМунайГаз»</w:t>
        <w:br/>
      </w:r>
    </w:p>
    <w:p>
      <w:pPr>
        <w:pStyle w:val="Normal"/>
        <w:ind w:firstLine="540"/>
        <w:jc w:val="both"/>
        <w:rPr/>
      </w:pPr>
      <w:r>
        <w:rPr/>
        <w:t>Принимая во внимание что, Едиными правилами осуществления закупок АО «Самрук-Казына» и юридическими лицами, пятьдесят и более процентов голосующих акции (долей участия) которых прямо или косвенно принадлежат АО «Самрук-Казына», утвержденными Советом директоров АО «Самрук-Казына» 1</w:t>
      </w:r>
      <w:r>
        <w:rPr>
          <w:rFonts w:cs="Times New Roman CYR" w:ascii="Times New Roman CYR" w:hAnsi="Times New Roman CYR"/>
        </w:rPr>
        <w:t>4 января 2009 года</w:t>
      </w:r>
      <w:r>
        <w:rPr/>
        <w:t xml:space="preserve"> (далее - Правила), </w:t>
      </w:r>
      <w:bookmarkStart w:id="0" w:name="OLE_LINK4"/>
      <w:bookmarkStart w:id="1" w:name="OLE_LINK3"/>
      <w:r>
        <w:rPr/>
        <w:t xml:space="preserve">предусматривается </w:t>
      </w:r>
      <w:bookmarkEnd w:id="0"/>
      <w:bookmarkEnd w:id="1"/>
      <w:r>
        <w:rPr/>
        <w:t xml:space="preserve">включение в состав тендерной комиссии в качестве членов тендерной комиссии представителей общественных объединений и ассоциаций (союзов), пунктом 6 заключенного между </w:t>
      </w:r>
      <w:r>
        <w:rPr>
          <w:b/>
        </w:rPr>
        <w:t>АО «Самрук-Казына» и Общественным объединением «Народно-демократическая партия «Нур Отан»</w:t>
      </w:r>
      <w:r>
        <w:rPr/>
        <w:t xml:space="preserve"> (</w:t>
      </w:r>
      <w:r>
        <w:rPr>
          <w:i/>
        </w:rPr>
        <w:t>указывается наименование Общественного объединения или ассоциаций (союзов</w:t>
      </w:r>
      <w:r>
        <w:rPr/>
        <w:t xml:space="preserve">) </w:t>
      </w:r>
      <w:r>
        <w:rPr>
          <w:b/>
        </w:rPr>
        <w:t>Меморандума о сотрудничестве от 4 марта 2009 года</w:t>
      </w:r>
      <w:r>
        <w:rPr/>
        <w:t xml:space="preserve"> (</w:t>
      </w:r>
      <w:r>
        <w:rPr>
          <w:i/>
        </w:rPr>
        <w:t>указывается дата заключения Меморандума</w:t>
      </w:r>
      <w:r>
        <w:rPr/>
        <w:t xml:space="preserve">) предусматривается неразглашение конфиденциальной информации представителем Общественного объединения, а также положения Инструкции по обеспечению сохранности служебной и коммерческой тайны в АО «РД «КазМунайГаз» (далее - Общество), утвержденной решением правления Общества от 07.07.2004 года №9, и Перечня сведений, составляющих служебную и коммерческую тайну в Обществе, утвержденного решением совета директоров от 28 мая 2009 года протокол № 13,  (прилагается): 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/>
        <w:t xml:space="preserve">Я, </w:t>
      </w:r>
      <w:r>
        <w:rPr>
          <w:b/>
        </w:rPr>
        <w:t>Аккалиева Айнур Сериккызы (уд.личности № 016799836 от 4 октября 2005 года)</w:t>
      </w:r>
      <w:r>
        <w:rPr/>
        <w:t xml:space="preserve"> действующая на основании приказа </w:t>
      </w:r>
      <w:r>
        <w:rPr>
          <w:b/>
        </w:rPr>
        <w:t xml:space="preserve">Общественного объединения «Народно-демократическая партия «Нур Отан» от 5 февраля 2010 года №13 </w:t>
      </w:r>
      <w:r>
        <w:rPr/>
        <w:t>(</w:t>
      </w:r>
      <w:r>
        <w:rPr>
          <w:i/>
        </w:rPr>
        <w:t>указывается Ф.И.О., номер и дата выдачи уд. личности представителя общественного объединения или  ассоциаций (союзов), номер и дата приказа о направлении в качестве представителя общественного объединения или  ассоциаций (союзов) членом тендерной комиссии</w:t>
      </w:r>
      <w:r>
        <w:rPr/>
        <w:t xml:space="preserve">), член тендерной комиссии тендера, объявленного </w:t>
      </w:r>
      <w:r>
        <w:rPr>
          <w:b/>
          <w:color w:val="FF0000"/>
        </w:rPr>
        <w:t>на  12 марта 2010 года в 10 час. 30 мин.</w:t>
      </w:r>
      <w:r>
        <w:rPr>
          <w:color w:val="FF0000"/>
        </w:rPr>
        <w:t xml:space="preserve">, </w:t>
      </w:r>
      <w:r>
        <w:rPr>
          <w:b/>
          <w:color w:val="FF0000"/>
        </w:rPr>
        <w:t>в соответствии с приказом Общества от 18.02.2010 года № 102 «</w:t>
      </w:r>
      <w:r>
        <w:rPr>
          <w:b/>
          <w:bCs/>
          <w:color w:val="FF0000"/>
        </w:rPr>
        <w:t>О проведении закупок услуг способом открытого тендера</w:t>
      </w:r>
      <w:r>
        <w:rPr>
          <w:b/>
          <w:color w:val="FF0000"/>
        </w:rPr>
        <w:t>»</w:t>
      </w:r>
      <w:r>
        <w:rPr>
          <w:b/>
          <w:color w:val="000000"/>
        </w:rPr>
        <w:t xml:space="preserve"> </w:t>
      </w:r>
      <w:r>
        <w:rPr/>
        <w:t>(</w:t>
      </w:r>
      <w:r>
        <w:rPr>
          <w:i/>
        </w:rPr>
        <w:t>указывается дата и время проведения тендера, номер и дата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приказа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о проведении открытого тендера по закупкам товаров, работ и услуг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1.Обязуюсь:</w:t>
      </w:r>
    </w:p>
    <w:p>
      <w:pPr>
        <w:pStyle w:val="Normal"/>
        <w:ind w:firstLine="540"/>
        <w:jc w:val="both"/>
        <w:rPr/>
      </w:pPr>
      <w:r>
        <w:rPr/>
        <w:t>а) не разглашать сведения, отнесенные к служебной и коммерческой тайне Общества, ставшие мне известными в процессе деятельности как члена тендерной комиссии в Обществе;</w:t>
      </w:r>
    </w:p>
    <w:p>
      <w:pPr>
        <w:pStyle w:val="Normal"/>
        <w:ind w:firstLine="540"/>
        <w:jc w:val="both"/>
        <w:rPr/>
      </w:pPr>
      <w:r>
        <w:rPr/>
        <w:t>б) строго выполнять относящиеся ко мне требования действующего законодательства Республики Казахстан, касающиеся соблюдения режима секретности как внутри Общества, так и за его пределами; в) в случае попытки посторонних лиц получить от меня информацию конфиденциального характера немедленно сообщить об этом руководству Общества.</w:t>
      </w:r>
    </w:p>
    <w:p>
      <w:pPr>
        <w:pStyle w:val="Normal"/>
        <w:ind w:firstLine="540"/>
        <w:jc w:val="both"/>
        <w:rPr/>
      </w:pPr>
      <w:r>
        <w:rPr/>
        <w:t xml:space="preserve">Я предупреждена, что за разглашение сведений, составляющих коммерческую и служебную тайну Общества, или утрату документов, содержащих такие сведения, а также иные нарушения режима секретности буду привлечен к ответственности в соответствии с </w:t>
      </w:r>
      <w:r>
        <w:rPr>
          <w:rFonts w:eastAsia="Batang;바탕"/>
        </w:rPr>
        <w:t>гражданским, административным и уголовным законодательством Республики Казахстан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4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u w:val="single"/>
              </w:rPr>
              <w:t>12.03.2010 года в 10 час. 30 мин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Время и дата)</w:t>
              <w:tab/>
            </w:r>
          </w:p>
        </w:tc>
        <w:tc>
          <w:tcPr>
            <w:tcW w:w="52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Аккалиева А.С..</w:t>
            </w:r>
            <w:r>
              <w:rPr/>
              <w:t>/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>
                <w:i/>
              </w:rPr>
              <w:t>(Ф.И.О. и подпис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br/>
        <w:t xml:space="preserve">             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08:00Z</dcterms:created>
  <dc:creator>A.Karabekova</dc:creator>
  <dc:description/>
  <cp:keywords/>
  <dc:language>en-US</dc:language>
  <cp:lastModifiedBy>A.Karabekova</cp:lastModifiedBy>
  <dcterms:modified xsi:type="dcterms:W3CDTF">2010-03-30T09:48:00Z</dcterms:modified>
  <cp:revision>1</cp:revision>
  <dc:subject/>
  <dc:title> Акционерное общество «Разведка Добыча «КазМунайГаз»</dc:title>
</cp:coreProperties>
</file>