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товаров по лотам </w:t>
      </w:r>
      <w:r>
        <w:rPr>
          <w:b/>
          <w:sz w:val="24"/>
          <w:szCs w:val="24"/>
        </w:rPr>
        <w:t>№32 «Групповая замерная установка», №35 «Блок гребенки», №43 «Химреагент Диссолван», №44 «Химреагент Рандап», №63 «Железобетонные изделия», №76 «Химреагент МЛ-Супер», №84 «Трубная продукц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90.1-ДЛ от 30.03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20" w:hanging="11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981" w:type="dxa"/>
        <w:jc w:val="left"/>
        <w:tblInd w:w="-4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4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гельды Мухамб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марта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360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6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96"/>
        <w:gridCol w:w="4600"/>
        <w:gridCol w:w="1940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замерная установ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1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 гребенки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14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Диссолван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5:5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5:1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Рандап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обетонные изделия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4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МЛ-Супер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2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пекс ЛТ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93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0"/>
        <w:gridCol w:w="4567"/>
      </w:tblGrid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Шевченко, уг. ул. Родостовца 165б/72г, оф. 1007 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 1/0, 090005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, Промзона 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Махамбета,132А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пр-т.Достык 160,кв.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мангельды,3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пекс ЛТД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 Амангельды,3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уркестан, Кызылординская трасса, 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БЦ "Нурлытау", сектор 4Б,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6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3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32"/>
        <w:gridCol w:w="2995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уркестан, Кызылординская трасса, 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жолов 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БЦ "Нурлытау", сектор 4Б,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ченко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2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, ул.Урдинская 1/0, 0900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шников К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 ул.Махамбета,132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аев 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4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ульсары, Промзона 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гитов М.К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-0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Н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_______ к протоколу вскрытия конвертов тендера от 30.03.20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30 марта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left"/>
        <w:rPr/>
      </w:pPr>
      <w:r>
        <w:rPr/>
        <w:t>Председатель тендерной комиссии:</w:t>
      </w:r>
    </w:p>
    <w:tbl>
      <w:tblPr>
        <w:tblW w:w="8819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Н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1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>Маметов Р.К.  ___________ к протоколу вскрытия конвертов тендера от 30.03.201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4:40:00Z</dcterms:created>
  <dc:creator>R.Mametov</dc:creator>
  <dc:description/>
  <cp:keywords/>
  <dc:language>en-US</dc:language>
  <cp:lastModifiedBy>R.Mametov</cp:lastModifiedBy>
  <dcterms:modified xsi:type="dcterms:W3CDTF">2010-04-03T05:04:00Z</dcterms:modified>
  <cp:revision>1</cp:revision>
  <dc:subject/>
  <dc:title>Протокол вскрытия конвертов с заявками на участие</dc:title>
</cp:coreProperties>
</file>