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100 «Агрегаты ЦНС», №105 «Автобус туристический», №125 «Трубы бурильные», </w:t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№136 «Трубная продукция».</w:t>
        <w:tab/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75.2-ДЛ от 02.04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73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буровых работ и КР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Таргы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19 марта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27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03"/>
        <w:gridCol w:w="48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егаты ЦНС»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107 142,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бус туристический»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0 000,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бы бурильные»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8 928,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рубная продукция»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468 264,3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05"/>
        <w:gridCol w:w="4764"/>
        <w:gridCol w:w="2086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грегаты ЦНС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1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втобус туристический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ы бурильные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7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RossMitall distribution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4:48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3.2010г. 09:11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ГПСтрой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8:13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0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4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(KazUniService)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8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1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9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 Жол LTD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8:14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ная продукция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0:5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6"/>
        <w:gridCol w:w="4627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ул. Желтоксан 38/1-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RossMitall distribution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Байзакова 90, офис 20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9,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Авангард 2-7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ГПСтрой»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 Мартукская трасса, район нефтебаз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. промзона, а/я 61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Райымбека, 348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Бр.Жубановых 293 "Г"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(KazUniService)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-он Алмагуль 17-23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 Бр. Жубановых, 286-61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 1 д 13 кв 5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 Жол LTD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пр.Санкибай батыра 22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75.1-ДЛ от 19.03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Тендерные заявки потенциальных поставщиков не отклонялись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00 «Агрегаты ЦНС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Бамар Сервис"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05 «Автобус туристический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Бамар Сервис"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25 «Трубы бурильные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 ТОО "ТМК-Казахстан"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О " RossMitall distribution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Бамар Серви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ОО «ДГПСтрой»;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Самрук ЛТД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КазЮниСервис(KazUniService)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Мест Пром 3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Ак Жол LTD"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№136 </w:t>
      </w:r>
      <w:r>
        <w:rPr>
          <w:bCs/>
          <w:sz w:val="24"/>
          <w:szCs w:val="24"/>
        </w:rPr>
        <w:t>«Трубная продукция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Бамар Серви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KSP Steel"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42"/>
        <w:gridCol w:w="4058"/>
        <w:gridCol w:w="1648"/>
        <w:gridCol w:w="1602"/>
      </w:tblGrid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грегаты ЦНС»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766 050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000 000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425 000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втобус туристический»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3 000 000, 00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ы бурильные»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172 267, 7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RossMitall distribution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608 874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422 833, 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57 400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ГПСтрой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54 071, 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678 374, 5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516 878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(KazUniService)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08 844, 2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40 216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08 944, 9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 Жол LTD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792 637, 6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ная продукция»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16 616, 4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8 570, 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903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20"/>
        <w:gridCol w:w="3353"/>
        <w:gridCol w:w="1648"/>
        <w:gridCol w:w="1414"/>
        <w:gridCol w:w="2060"/>
      </w:tblGrid>
      <w:tr>
        <w:trPr>
          <w:trHeight w:val="1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грегаты ЦНС»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766 050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9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326 945, 55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000 000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000 000, 0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425 000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9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475 175, 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втобус туристический»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00 000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00 000, 0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убы бурильные»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МК-Казахстан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172 267, 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172 267, 7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 RossMitall distribution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608 874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050 607, 78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ктауская Нефтяная Электронная Компа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422 833, 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616 321, 4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057 400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057 400, 0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ГПСтрой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54 071, 8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194 449, 64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678 374, 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833 753, 3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мрук ЛТД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516 878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241 371, 66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(KazUniService)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608 844, 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90 578, 9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ст Пром 3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40 216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802 009, 5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608 944, 9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290 676, 57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 Жол LTD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792 637, 6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792 637, 68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Трубная продукция»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БАМАР Серви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16 616, 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16 616, 44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58 570, 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8 955, 9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ткрытый тендер по лоту №105 «Автобус туристический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100 «Агрегаты ЦНС» признать победителем ТОО "Прикаспийский Машиностроительный Комплекс" (г.Актау. промзона, а/я 612) с суммой предложения 229 425 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25 «Трубы бурильные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"Ак Жол LTD" (г.Актобе, пр.Санкибай батыра 22) с суммой предложения 126 792 637, 68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36 «Трубная продукция» признать победителем ТОО "KSP Steel" (г.Алматы ул. Райымбека, 348) с суммой предложения 8 458 57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100 «Агрегаты ЦНС» признать занявшим по итогам сопоставления и оценки второе место ТОО «Актауская Нефтяная Электронная Компания» (г.Актау, промзона, а/я 9) определенного на основе цены, следующей после наименьшей условной цены), с ценовым предложением 231 766 05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25 «Трубы бурильные» признать занявшим по итогам сопоставления и оценки второе место ТОО "ТМК-Казахстан" (г.Астана ул. Желтоксан 38/1-5) определенного на основе цены, следующей после наименьшей условной цены), с ценовым предложением 137 172 267, 72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36 «Трубная продукция» признать занявшим по итогам сопоставления и оценки второе место ТОО «БАМАР Сервис» (г.Атырау Авангард 2-7) определенного на основе цены, следующей после наименьшей условной цены), с ценовым предложением 9 016 616, 44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567" w:footer="0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Актауская Нефтяная Электронная Компания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9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МАР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9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БАМАР Серв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МК-Казахстан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RossMitall distribution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ктауская Нефтяная Электронная Компа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БАМАР Серв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ДГПСтрой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 ЛТ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(KazUniService)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ест Пром 3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ахстан Саплай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 Жол LTD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МАР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KSP Steel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35:00Z</dcterms:created>
  <dc:creator>R.Mametov</dc:creator>
  <dc:description/>
  <cp:keywords/>
  <dc:language>en-US</dc:language>
  <cp:lastModifiedBy>B.Nurtazin</cp:lastModifiedBy>
  <cp:lastPrinted>2010-03-29T17:19:00Z</cp:lastPrinted>
  <dcterms:modified xsi:type="dcterms:W3CDTF">2010-04-05T04:39:00Z</dcterms:modified>
  <cp:revision>7</cp:revision>
  <dc:subject/>
  <dc:title>Протокол об итогах открытого тендера </dc:title>
</cp:coreProperties>
</file>