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 xml:space="preserve"> №1 «Транспортные услуги строительной техники», №2 «Автотранспортные услуги оперативной техники», №3 «Услуги по техническому обслуживанию электродегидратор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7.1-МЭД от 26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Мактаг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Марат Таргы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убаев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слан Сапарович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6.03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Транспортные услуги строительной тех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н-Курылыс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10:46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«Автотранспортные услуги оперативной тех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10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09:12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электродегидрато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 Мунайлы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10:47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 Спор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10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амазан-Train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 в 10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 в 11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Кулаг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болганов Н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 в 11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Кен-Курылыс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ыев Г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 в 11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Рамазан-Train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кан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 в 11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 в 11-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Мактаганов М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убаев Р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4-05T04:49:00Z</dcterms:modified>
  <cp:revision>9</cp:revision>
  <dc:subject/>
  <dc:title> Акционерное общество «Разведка Добыча «КазМунайГаз»</dc:title>
</cp:coreProperties>
</file>