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вскрытия конвертов с заявками на участие </w:t>
      </w:r>
    </w:p>
    <w:p>
      <w:pPr>
        <w:pStyle w:val="Normal"/>
        <w:ind w:firstLine="40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услуг </w:t>
      </w:r>
      <w:r>
        <w:rPr>
          <w:b/>
          <w:sz w:val="24"/>
          <w:szCs w:val="24"/>
        </w:rPr>
        <w:t>по лоту №1 «Услуги по оценке деятельности членов правления АО «РД «КазМунайГаз».</w:t>
      </w:r>
    </w:p>
    <w:p>
      <w:pPr>
        <w:pStyle w:val="Normal"/>
        <w:ind w:firstLine="4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           №Т/ 105.1 -ДУЭД</w:t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   02 апреля 2010 года в 10</w:t>
      </w:r>
      <w:r>
        <w:rPr>
          <w:color w:val="000000"/>
          <w:sz w:val="24"/>
          <w:szCs w:val="24"/>
          <w:vertAlign w:val="superscript"/>
        </w:rPr>
        <w:t>30</w:t>
      </w:r>
      <w:r>
        <w:rPr>
          <w:color w:val="000000"/>
          <w:sz w:val="24"/>
          <w:szCs w:val="24"/>
        </w:rPr>
        <w:t xml:space="preserve"> час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80"/>
        <w:gridCol w:w="792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шерова Л.Е.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управляющий директор </w:t>
            </w:r>
            <w:r>
              <w:rPr>
                <w:bCs/>
                <w:sz w:val="24"/>
                <w:szCs w:val="24"/>
              </w:rPr>
              <w:t>по корпоративному развитию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Ыдырышев А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управления эффективностью деятельност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сводно-аналитического отдела департамента бюджетирования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экономического анализа;</w:t>
            </w:r>
          </w:p>
        </w:tc>
      </w:tr>
      <w:tr>
        <w:trPr>
          <w:trHeight w:val="231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хтарова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аналитик департамента управления эффективностью деятельности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нгозин А.Е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тик департамента управления эффективностью деятельности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тен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.</w:t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4"/>
          <w:szCs w:val="24"/>
        </w:rPr>
        <w:t>02 апреля 2010 года в 10 час 30 мин произвела процедуру вскрытия конвертов с заявками на участие в открытом тендере.</w:t>
      </w:r>
    </w:p>
    <w:p>
      <w:pPr>
        <w:pStyle w:val="Normal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p>
      <w:pPr>
        <w:pStyle w:val="Normal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84"/>
        <w:gridCol w:w="2355"/>
        <w:gridCol w:w="2880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лот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Услуги по оценке деятельности членов правления АО «РД «КазМунайГаз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О "ЭКОПСИ Консалтинг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Москва, ул.Электрозаводская, 2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час 3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СДМ-БизнесКонсалт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Москва, Волоколамское шоссе,7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час 31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"Olympex Advisers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пр.Кабанбай батыра, дом 22/1, оф.3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4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час 01 мин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27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.И.О. уполномоченных представи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регист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"Olympex Advisers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иева С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4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18 мин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80"/>
        <w:gridCol w:w="6660"/>
      </w:tblGrid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шерова Л.Е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Ыдырышев А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хтарова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нгозин А.Е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тен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dcterms:modified xsi:type="dcterms:W3CDTF">2010-04-05T05:12:00Z</dcterms:modified>
  <cp:revision>37</cp:revision>
  <dc:subject/>
  <dc:title>Протокол вскрытия конвертов с заявками на участие </dc:title>
</cp:coreProperties>
</file>