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товаров по лоту </w:t>
      </w:r>
      <w:r>
        <w:rPr>
          <w:b/>
          <w:color w:val="000000"/>
        </w:rPr>
        <w:t>№1 «Канцелярские товары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1.1-</w:t>
            </w:r>
            <w:r>
              <w:rPr>
                <w:color w:val="000000"/>
                <w:lang w:val="kk-KZ"/>
              </w:rPr>
              <w:t xml:space="preserve"> Адм</w:t>
            </w:r>
            <w:r>
              <w:rPr>
                <w:color w:val="000000"/>
              </w:rPr>
              <w:t xml:space="preserve"> от 26.0</w:t>
            </w:r>
            <w:r>
              <w:rPr>
                <w:color w:val="000000"/>
                <w:lang w:val="kk-KZ"/>
              </w:rPr>
              <w:t>3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Жумагельди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ди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административного департамент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Гульнара Мара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административного департамент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Багит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начальник отдела хозяйственного обеспечения</w:t>
            </w:r>
            <w:r>
              <w:rPr>
                <w:bCs/>
              </w:rPr>
              <w:t xml:space="preserve"> административн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Канцелярские това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РКА «ПАРИТЕ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 ул.Пассажирская 8-7212-47-70-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7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БДИ Комп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Сейфуллина, 465/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16:51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Office Stor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Отырар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01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ystem Integration technologie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Туран 16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03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тана Информ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Махтумкули 27 -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04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 ере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Дружбы 5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08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орСервис-Корпора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 ж. Тархана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09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енсе-Экспре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Вольная,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  <w:r>
              <w:rPr>
                <w:lang w:val="kk-KZ"/>
              </w:rPr>
              <w:t>3</w:t>
            </w:r>
            <w:r>
              <w:rPr/>
              <w:t>.2010г.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стана Информ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>Досымкулов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03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09:5</w:t>
            </w:r>
            <w:r>
              <w:rPr/>
              <w:t>2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Office Store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ндрашова</w:t>
            </w:r>
            <w:r>
              <w:rPr>
                <w:lang w:val="en-US"/>
              </w:rPr>
              <w:t xml:space="preserve"> </w:t>
            </w:r>
            <w:r>
              <w:rPr/>
              <w:t>Е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03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09:53</w:t>
            </w:r>
            <w:r>
              <w:rPr/>
              <w:t>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System Integration technologies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останов Б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03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09:53</w:t>
            </w:r>
            <w:r>
              <w:rPr/>
              <w:t>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АБДИ Компан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как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26.03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09:53</w:t>
            </w:r>
            <w:r>
              <w:rPr/>
              <w:t>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енсе-Экспрес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Шаханов Е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26.03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09:5</w:t>
            </w:r>
            <w:r>
              <w:rPr/>
              <w:t>6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орСервис-Корпор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анболатов Ж.Ш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26.03.2010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 xml:space="preserve"> 09:53</w:t>
            </w:r>
            <w:r>
              <w:rPr/>
              <w:t>ч</w:t>
            </w:r>
          </w:p>
        </w:tc>
      </w:tr>
    </w:tbl>
    <w:p>
      <w:pPr>
        <w:pStyle w:val="Normal"/>
        <w:autoSpaceDE w:val="false"/>
        <w:rPr>
          <w:bCs/>
          <w:color w:val="000040"/>
        </w:rPr>
      </w:pPr>
      <w:r>
        <w:rPr>
          <w:bCs/>
          <w:color w:val="000040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 К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4-05T11:36:00Z</dcterms:modified>
  <cp:revision>43</cp:revision>
  <dc:subject/>
  <dc:title> Акционерное общество «Разведка Добыча «КазМунайГаз»</dc:title>
</cp:coreProperties>
</file>