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autoSpaceDE w:val="false"/>
        <w:spacing w:lineRule="atLeast" w:line="240"/>
        <w:ind w:firstLine="567"/>
        <w:jc w:val="center"/>
        <w:rPr>
          <w:b/>
          <w:b/>
        </w:rPr>
      </w:pPr>
      <w:r>
        <w:rPr>
          <w:b/>
          <w:bCs/>
        </w:rPr>
        <w:t xml:space="preserve">услуг </w:t>
      </w:r>
      <w:r>
        <w:rPr>
          <w:b/>
        </w:rPr>
        <w:t xml:space="preserve">по лотам </w:t>
      </w:r>
      <w:r>
        <w:rPr>
          <w:b/>
          <w:color w:val="000000"/>
        </w:rPr>
        <w:t>№ 1 «Отбор и анализ глубинных проб», № 2 «Режимные исследования скважин»</w:t>
      </w:r>
    </w:p>
    <w:p>
      <w:pPr>
        <w:pStyle w:val="Normal"/>
        <w:ind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917"/>
      </w:tblGrid>
      <w:tr>
        <w:trPr/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69</w:t>
            </w:r>
            <w:r>
              <w:rPr/>
              <w:t>.1-ДР от 17.03.2010 года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0" w:leader="none"/>
                <w:tab w:val="left" w:pos="310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разработк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0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  <w:tab w:val="left" w:pos="142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Чувакова </w:t>
              <w:tab/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муха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отдел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7.03.2010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34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Отбор и анализ глубинных проб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ГЕО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пос. Приозерный, 77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6.03.2010г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лстр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пос. Алатау, ул. Ибрагимова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7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ОйлКонсалт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Тимирязева, 42, офисный центр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Экспо-Си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7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2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Режимные исследования скважи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ТОО НИИ «Каспий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 ул.Абая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6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5: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ТОО «Алстр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пос. Алатау, ул. Ибрагимова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3.2010г. </w:t>
            </w:r>
          </w:p>
          <w:p>
            <w:pPr>
              <w:pStyle w:val="Normal"/>
              <w:jc w:val="center"/>
              <w:rPr/>
            </w:pPr>
            <w:r>
              <w:rPr/>
              <w:t>в 09: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ОйлКонсалт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лматы, ул.Тимирязева, 42, офисный центр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Экспо-Си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7.03.2010г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в 09:21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Алстр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яров Р.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0г. в 11: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НИИ «Каспий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избаев А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0г. в 11:2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ургалиев К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Сулейменов Н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Чувакова А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мухан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7 марта 2010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880"/>
        <w:gridCol w:w="2340"/>
      </w:tblGrid>
      <w:tr>
        <w:trPr/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галиев К.Ж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Начальник сводно-аналитического отдела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улейменов Н.М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Чувакова А.Е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b/>
                <w:color w:val="000000"/>
              </w:rPr>
              <w:t>Старший инженер отдела разработки месторождений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муханов Т.М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итель ОО «НДП «Нур Отан»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ккалиева А.С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92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4-02T13:05:00Z</dcterms:modified>
  <cp:revision>760</cp:revision>
  <dc:subject/>
  <dc:title> Протокол вскрытия конвертов с заявками на участие в конкурсе</dc:title>
</cp:coreProperties>
</file>