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работ </w:t>
      </w:r>
      <w:r>
        <w:rPr>
          <w:b/>
        </w:rPr>
        <w:t xml:space="preserve">по лотам </w:t>
      </w:r>
      <w:r>
        <w:rPr>
          <w:b/>
          <w:color w:val="000000"/>
        </w:rPr>
        <w:t>№ 1 «Промыслово-геофизические исследования скважин месторождений ПФ «Озенмунайгаз» по контролю за разработкой», № 2 «Промыслово-геофизические исследования скважин месторождений ПФ «Озенмунайгаз»: определение текущей нефтенасыщенности пластов методом УКК (С/О-каротаж) и профиля притока с применением УЭГИС в обсаженном стволе скважин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80.1-ДР от 19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баш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агиджан Габдул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брагимов 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9.03.2010 года в 15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700"/>
        <w:gridCol w:w="19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Промыслово-геофизические исследования скважин месторождений                    ПФ «Озенмунайгаз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контролю за разработк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АО «Узеньпромгеофиз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БатысГеофиз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мыслово-геофизические исследования скважин месторождений                   ПФ «Озенмунайгаз»: определение текущей нефтенасыщенности пластов методом УКК               (С/О-каротаж) и профиля притока с применением УЭГИС в обсаженном стволе скважи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АО «Узеньпромгеофиз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БатысГеофиз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0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50"/>
        <w:gridCol w:w="360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тенциального </w:t>
            </w:r>
          </w:p>
          <w:p>
            <w:pPr>
              <w:pStyle w:val="Normal"/>
              <w:ind w:left="-9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ТОО «БатысГеофиз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бекова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03.2010г. в 14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АО «Узеньпромгеофиз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йтпаев Ж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03.2010г. в 14:5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убашев С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брагимов И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7 марта 2010 года в 15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23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башев С.Г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сводно-аналитического отдел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улейменов Н.М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Ибрагимов И.Р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тавитель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ОО «НДП «Нур Ота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</w:tr>
      <w:tr>
        <w:trPr>
          <w:trHeight w:val="557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тавитель НЭП Казахстан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оюз «Атамекен»</w:t>
            </w:r>
            <w:r>
              <w:rPr>
                <w:b/>
              </w:rPr>
              <w:t xml:space="preserve">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ьмагжанов Т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4-02T13:03:00Z</dcterms:modified>
  <cp:revision>793</cp:revision>
  <dc:subject/>
  <dc:title> Протокол вскрытия конвертов с заявками на участие в конкурсе</dc:title>
</cp:coreProperties>
</file>