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</w:t>
      </w:r>
      <w:r>
        <w:rPr>
          <w:b/>
        </w:rPr>
        <w:t xml:space="preserve">по лоту № 1 </w:t>
      </w:r>
      <w:r>
        <w:rPr>
          <w:b/>
          <w:color w:val="000000"/>
        </w:rPr>
        <w:t xml:space="preserve">«Услуги по оценке имущества и долей участия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color w:val="000000"/>
        </w:rPr>
        <w:t>А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916"/>
      </w:tblGrid>
      <w:tr>
        <w:trPr/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77</w:t>
            </w:r>
            <w:r>
              <w:rPr/>
              <w:t>.1-ДУРСА от 19.03.2010 года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Хасан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жан Ке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управлению актив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ка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лан Бексул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управления и реструктуризации сервисных активов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ре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управления и реструктуризации сервисных актив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екбос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Құ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ехов </w:t>
            </w:r>
          </w:p>
          <w:p>
            <w:pPr>
              <w:pStyle w:val="Normal"/>
              <w:tabs>
                <w:tab w:val="clear" w:pos="708"/>
                <w:tab w:val="left" w:pos="329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ам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управления и реструктуризации сервисных актив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03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Услуги по оценке имущества и долей участ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Разведка Добыча «Каз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Бюро по приватизации и инвестиция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остенко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АЗИЯ ТУРАБ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абанбай батыра, 85, офис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Риал Истей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р.Аль-Фараби, д.95,оф.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MARKET-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 ул.Манаса, дом 7»б», офис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Жамбыл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Ауэзова, 25/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Риал Истей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наева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1: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Жамбыл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ова Ш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1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Бюро по приватизации и инвестиция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уллин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1:2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Хасанов Д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кашев Р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ыбае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екбосынов Б.</w:t>
            </w:r>
            <w:r>
              <w:rPr>
                <w:lang w:val="kk-KZ"/>
              </w:rPr>
              <w:t>Қ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ерехов Р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9 марта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управлению актива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Хасанов Д.К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управления и реструктуризации сервисных актив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Макашев Р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управления и реструктуризации сервисных актив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lang w:val="kk-KZ"/>
              </w:rPr>
            </w:pPr>
            <w:r>
              <w:rPr>
                <w:b/>
              </w:rPr>
              <w:t>Бекбосынов Б.</w:t>
            </w:r>
            <w:r>
              <w:rPr>
                <w:b/>
                <w:lang w:val="kk-KZ"/>
              </w:rPr>
              <w:t>Қ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налитик департамента управления и реструктуризации сервисных актив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рехов Р.Н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4-03T07:52:00Z</dcterms:modified>
  <cp:revision>759</cp:revision>
  <dc:subject/>
  <dc:title> Протокол вскрытия конвертов с заявками на участие в конкурсе</dc:title>
</cp:coreProperties>
</file>