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товаров </w:t>
      </w:r>
      <w:r>
        <w:rPr>
          <w:b/>
          <w:color w:val="000000"/>
        </w:rPr>
        <w:t>по лотам: № 28 «Лакокрасочная продукция»; № 96 «Канцтовары»; № 119 «Кошма техническая»; № 135 «Стройматериалы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  <w:r>
              <w:rPr>
                <w:color w:val="000000"/>
              </w:rPr>
              <w:t>Т/85.1ДЛ от 26.03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седател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шибаев Амантай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рвый заместитель директора ПФ «Озенмунайгаз», председатель тендерной комиссии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меститель председателя тендерной комиссии:</w:t>
            </w:r>
          </w:p>
        </w:tc>
      </w:tr>
      <w:tr>
        <w:trPr>
          <w:trHeight w:val="968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ркитбаев Жамбул Ане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начальник управления производственно-технического обслуживания и комплектации оборудованием (УПТОиКО)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  <w:sz w:val="26"/>
                <w:szCs w:val="26"/>
              </w:rPr>
              <w:t>Члены тендерной комиссии:</w:t>
            </w:r>
            <w:r>
              <w:rPr>
                <w:color w:val="000000"/>
                <w:sz w:val="26"/>
                <w:szCs w:val="26"/>
              </w:rPr>
              <w:t xml:space="preserve">       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чальник юридического отдел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зарбаев Тыныштык Белш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председателя районного филиала «Мунайшы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ДП «Нур Отан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манов Мейрамбек Аш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капитального строительства ПФ «Озенмунайгаз»;</w:t>
            </w:r>
          </w:p>
        </w:tc>
      </w:tr>
      <w:tr>
        <w:trPr>
          <w:trHeight w:val="968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икбаев Рахи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охраны труда и окружающей среды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лекусов Орынгали Оми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социальной политики 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Ф «Озенмунайгаз» </w:t>
            </w:r>
            <w:r>
              <w:rPr>
                <w:sz w:val="26"/>
                <w:szCs w:val="26"/>
              </w:rPr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7.03.2010 года в 11 час. 0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Лакокрасочная продукц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ender.Pro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ВКО, с. Семиярка, ул. Иманова, д. 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 xml:space="preserve">.03.10. </w:t>
            </w:r>
            <w:r>
              <w:rPr>
                <w:sz w:val="22"/>
                <w:szCs w:val="22"/>
              </w:rPr>
              <w:t>09-2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ДЖА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Алматинская обл., с. Алмалыбак, ул. Алмалы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5.03.10. </w:t>
            </w:r>
            <w:r>
              <w:rPr>
                <w:sz w:val="22"/>
                <w:szCs w:val="22"/>
              </w:rPr>
              <w:t>17-4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анцтовар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лжас Компани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Жанаозен, мкр. Шугыла 8/9 кв. 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 xml:space="preserve">.03.10. </w:t>
            </w:r>
            <w:r>
              <w:rPr>
                <w:sz w:val="22"/>
                <w:szCs w:val="22"/>
              </w:rPr>
              <w:t>08-4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БДИ Компани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ул. Суйфулина 465/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5.03.10. </w:t>
            </w:r>
            <w:r>
              <w:rPr>
                <w:sz w:val="22"/>
                <w:szCs w:val="22"/>
              </w:rPr>
              <w:t>16-46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ошма техническа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сервис-7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8-29-2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АНАРЫ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Жанаозен, мкр. Коктем 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5.03.10. </w:t>
            </w:r>
            <w:r>
              <w:rPr>
                <w:sz w:val="22"/>
                <w:szCs w:val="22"/>
              </w:rPr>
              <w:t>15-0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йлочная фабрик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Кокшетау, ул. Мира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5.03.10. </w:t>
            </w:r>
            <w:r>
              <w:rPr>
                <w:sz w:val="22"/>
                <w:szCs w:val="22"/>
              </w:rPr>
              <w:t>14-4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Сенек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Мангистауская обл, Каракиянский район, с. Сен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5.03.10. </w:t>
            </w:r>
            <w:r>
              <w:rPr>
                <w:sz w:val="22"/>
                <w:szCs w:val="22"/>
              </w:rPr>
              <w:t>09-5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«</w:t>
            </w:r>
            <w:r>
              <w:rPr>
                <w:color w:val="000000"/>
                <w:sz w:val="22"/>
                <w:szCs w:val="22"/>
              </w:rPr>
              <w:t>Стройматериалы</w:t>
            </w:r>
            <w:r>
              <w:rPr>
                <w:color w:val="000000"/>
                <w:sz w:val="22"/>
                <w:szCs w:val="22"/>
                <w:lang w:val="en-US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West Pro Sypply &amp; 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12-45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 xml:space="preserve">.03.10. </w:t>
            </w:r>
            <w:r>
              <w:rPr>
                <w:sz w:val="22"/>
                <w:szCs w:val="22"/>
              </w:rPr>
              <w:t>09-2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Проект-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 xml:space="preserve">.03.10. </w:t>
            </w:r>
            <w:r>
              <w:rPr>
                <w:sz w:val="22"/>
                <w:szCs w:val="22"/>
              </w:rPr>
              <w:t>09-2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АНЭК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К, г. Актау, промзона, 1 мкр. </w:t>
            </w:r>
            <w:r>
              <w:rPr>
                <w:sz w:val="22"/>
                <w:szCs w:val="22"/>
                <w:lang w:val="en-US"/>
              </w:rPr>
              <w:t>ОПС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 xml:space="preserve">.03.10. </w:t>
            </w:r>
            <w:r>
              <w:rPr>
                <w:sz w:val="22"/>
                <w:szCs w:val="22"/>
              </w:rPr>
              <w:t>08-5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ПМК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промзона, главпочтамт, 14 мк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 xml:space="preserve">.03.10. </w:t>
            </w:r>
            <w:r>
              <w:rPr>
                <w:sz w:val="22"/>
                <w:szCs w:val="22"/>
              </w:rPr>
              <w:t>08-5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Гидромашснаб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26-43-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 xml:space="preserve">.03.10. </w:t>
            </w:r>
            <w:r>
              <w:rPr>
                <w:sz w:val="22"/>
                <w:szCs w:val="22"/>
              </w:rPr>
              <w:t>08-5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Газсервис-7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8-38-2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 xml:space="preserve">.03.10. </w:t>
            </w:r>
            <w:r>
              <w:rPr>
                <w:sz w:val="22"/>
                <w:szCs w:val="22"/>
              </w:rPr>
              <w:t>08-4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Актау-Энергомаш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26-40-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 xml:space="preserve">.03.10. </w:t>
            </w:r>
            <w:r>
              <w:rPr>
                <w:sz w:val="22"/>
                <w:szCs w:val="22"/>
              </w:rPr>
              <w:t>08-4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Сайман-Актау ЛТ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11-58-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 xml:space="preserve">.03.10. </w:t>
            </w:r>
            <w:r>
              <w:rPr>
                <w:sz w:val="22"/>
                <w:szCs w:val="22"/>
              </w:rPr>
              <w:t>08-4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8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ТОО "ПМК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супова А.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10. 10-4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ТОО "Сенек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смаганбето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10. 10-4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ТОО "Газсервис-7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т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10. 10-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ТОО "Гидромашснаб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шер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10. 10-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ТОО "Tender.Pro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улхасе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10. 10-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ТОО "ЖАНАРЫ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ыгалиева Э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10. 10-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ТОО "</w:t>
            </w:r>
            <w:r>
              <w:rPr>
                <w:sz w:val="22"/>
                <w:szCs w:val="22"/>
                <w:lang w:val="en-US"/>
              </w:rPr>
              <w:t>We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 Sypply &amp; Service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щенков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.03.10. 10-56</w:t>
            </w:r>
          </w:p>
        </w:tc>
      </w:tr>
    </w:tbl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0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622"/>
      </w:tblGrid>
      <w:tr>
        <w:trPr>
          <w:trHeight w:val="178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59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шибаев Амантай Муратович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93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уркитбаев Жамбул Анес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871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илов Нурсултан Сатыбалд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23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кежанов Сенбай Нургал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29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зарбаев Бауржан Токмаганбет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7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зарбаев Тыныштык Белшер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27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манов Мейрамбек Ашир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52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икбаев Рахим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лекусов Орынгали Омирзак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73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45:00Z</dcterms:created>
  <dc:creator>Nurzhan</dc:creator>
  <dc:description/>
  <cp:keywords/>
  <dc:language>en-US</dc:language>
  <cp:lastModifiedBy>o.kunatyrov</cp:lastModifiedBy>
  <cp:lastPrinted>2010-03-26T08:55:00Z</cp:lastPrinted>
  <dcterms:modified xsi:type="dcterms:W3CDTF">2010-03-30T03:44:00Z</dcterms:modified>
  <cp:revision>13</cp:revision>
  <dc:subject/>
  <dc:title> Протокол вскрытия конвертов с заявками на участие в конкурсе</dc:title>
</cp:coreProperties>
</file>