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 по закупкам услуг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 лотам: № 1 «Услуги по техническому обслуживанию коммерческих узлов учета нефти»; № 2 «Услуги по техническому обслуживанию интегрированной системой безопасности, автоматической пожарной сигнализации и автоматического пожаротушения центрального офиса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488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Т/99.1-АСУТП от 31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63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ым технологиям, председатель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арсе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Газиз Айт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745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tabs>
                <w:tab w:val="clear" w:pos="708"/>
                <w:tab w:val="left" w:pos="6122" w:leader="none"/>
              </w:tabs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автоматизированных систем управления технологическими процессами, заместитель председателя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407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07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tabs>
                <w:tab w:val="clear" w:pos="708"/>
                <w:tab w:val="left" w:pos="6122" w:leader="none"/>
              </w:tabs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tabs>
                <w:tab w:val="clear" w:pos="708"/>
                <w:tab w:val="left" w:pos="6122" w:leader="none"/>
              </w:tabs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Ис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рынбасар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tabs>
                <w:tab w:val="clear" w:pos="708"/>
                <w:tab w:val="left" w:pos="6122" w:leader="none"/>
              </w:tabs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автоматизированных систем управления технологическими процессами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рман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ахимжан Сам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tabs>
                <w:tab w:val="clear" w:pos="708"/>
                <w:tab w:val="left" w:pos="6122" w:leader="none"/>
              </w:tabs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автоматизированных систем управления технологическими процессами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Тулепберг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айрат Али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tabs>
                <w:tab w:val="clear" w:pos="708"/>
                <w:tab w:val="left" w:pos="6122" w:leader="none"/>
              </w:tabs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Айгерим Ами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31.03.2010 года в 12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20"/>
        <w:gridCol w:w="2700"/>
        <w:gridCol w:w="2160"/>
        <w:gridCol w:w="1620"/>
      </w:tblGrid>
      <w:tr>
        <w:trPr>
          <w:trHeight w:val="12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 на участие в тендере</w:t>
            </w:r>
          </w:p>
        </w:tc>
      </w:tr>
      <w:tr>
        <w:trPr>
          <w:trHeight w:val="547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техническому обслуживанию коммерческих узлов учета неф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жиниринговая Компания «МунайГа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Желтоксан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10г. в 16:16</w:t>
            </w:r>
          </w:p>
        </w:tc>
      </w:tr>
      <w:tr>
        <w:trPr>
          <w:trHeight w:val="29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МС «Аста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 Бараева 16 блок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09:36</w:t>
            </w:r>
          </w:p>
        </w:tc>
      </w:tr>
      <w:tr>
        <w:trPr>
          <w:trHeight w:val="27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Zeinet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пр. Райымбека, 3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09:48</w:t>
            </w:r>
          </w:p>
        </w:tc>
      </w:tr>
      <w:tr>
        <w:trPr>
          <w:trHeight w:val="777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техническому обслуживанию интегрированной системой безопасности, автоматической пожарной сигнализации и автоматического пожаротушения центрального офис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AWS Profit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пр.Женис, д.83, кв.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09:29</w:t>
            </w:r>
          </w:p>
        </w:tc>
      </w:tr>
      <w:tr>
        <w:trPr>
          <w:trHeight w:val="160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AsiaGroupTechnolog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Иманбаевой, 8,  ВП-1 201-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10г. в 09:3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90"/>
        <w:gridCol w:w="2340"/>
        <w:gridCol w:w="2145"/>
        <w:gridCol w:w="199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ли их уполномоченного представител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жиниринговая Компания «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Желтоксан,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М.В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10, 11-55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AWS Profit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пр.Женис, д.83, кв.3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ганишина О.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10, 11-56</w:t>
            </w:r>
          </w:p>
        </w:tc>
      </w:tr>
      <w:tr>
        <w:trPr>
          <w:trHeight w:val="6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AsiaGroupTechnology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Иманбаевой, 8,  ВП-1 201-1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Е.В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10, 11-57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Zeinet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пр. Райымбека, 34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кбеков Д.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10, 11-58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сакбаев Р.У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Сарсенов Г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autoSpaceDE w:val="false"/>
              <w:ind w:left="-40" w:hanging="108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407" w:leader="none"/>
              </w:tabs>
              <w:autoSpaceDE w:val="false"/>
              <w:snapToGrid w:val="false"/>
              <w:spacing w:lineRule="atLeast" w:line="240"/>
              <w:ind w:right="40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07" w:leader="none"/>
              </w:tabs>
              <w:autoSpaceDE w:val="false"/>
              <w:spacing w:lineRule="atLeast" w:line="240"/>
              <w:ind w:right="40" w:hanging="108"/>
              <w:rPr>
                <w:color w:val="000000"/>
              </w:rPr>
            </w:pPr>
            <w:r>
              <w:rPr>
                <w:color w:val="000000"/>
              </w:rPr>
              <w:t>Турткарин А. 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лейменов Н. 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Исаев О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hanging="1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Курманбаев Р. 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Тулепбергенов К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>
          <w:b/>
          <w:b/>
        </w:rPr>
      </w:pPr>
      <w:r>
        <w:rPr>
          <w:b/>
        </w:rPr>
        <w:t>по тендеру от 31 марта 2010 года в 12-0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по лотам: </w:t>
      </w:r>
      <w:r>
        <w:rPr>
          <w:b/>
          <w:color w:val="000000"/>
        </w:rPr>
        <w:t>№ 1 «Услуги по техническому обслуживанию коммерческих узлов учета нефти»; № 2 «Услуги по техническому обслуживанию интегрированной системой безопасности, автоматической пожарной сигнализации и автоматического пожаротушения центрального офиса»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  <w:t>Председатель тендерной комисси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сакбаев Р.У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Сарсенов Г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autoSpaceDE w:val="false"/>
              <w:ind w:left="-40" w:hanging="108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407" w:leader="none"/>
              </w:tabs>
              <w:autoSpaceDE w:val="false"/>
              <w:snapToGrid w:val="false"/>
              <w:spacing w:lineRule="atLeast" w:line="240"/>
              <w:ind w:right="40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07" w:leader="none"/>
              </w:tabs>
              <w:autoSpaceDE w:val="false"/>
              <w:spacing w:lineRule="atLeast" w:line="240"/>
              <w:ind w:right="40" w:hanging="108"/>
              <w:rPr>
                <w:color w:val="000000"/>
              </w:rPr>
            </w:pPr>
            <w:r>
              <w:rPr>
                <w:color w:val="000000"/>
              </w:rPr>
              <w:t>Турткарин А. 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Сулейменов Н. 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Исаев О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hanging="1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Курманбаев Р. 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Тулепбергенов К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48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5:59:00Z</dcterms:created>
  <dc:creator>A.Karabekova</dc:creator>
  <dc:description/>
  <cp:keywords/>
  <dc:language>en-US</dc:language>
  <cp:lastModifiedBy>A.Karabekova</cp:lastModifiedBy>
  <dcterms:modified xsi:type="dcterms:W3CDTF">2010-04-03T06:29:00Z</dcterms:modified>
  <cp:revision>1</cp:revision>
  <dc:subject/>
  <dc:title> Акционерное общество «Разведка Добыча «КазМунайГаз»</dc:title>
</cp:coreProperties>
</file>