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7.1-ДОТиОС от 31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муханбе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слан Курб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стафин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л Серик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йсек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урызбек Хас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31.03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азработке инструкций по безопасности и охране тру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КА Консалтинг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Желтоксан, 11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А НИПИ "ТрансНефть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Желтоксан, 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2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"ЦАЮ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Кожамкулова, д.6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институт нефти и газ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Иманова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52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ереводу нормативной документации на государственный язы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ПКФ «Алтын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Желтоксан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7:57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Ермекбай Галымжан Жорабеку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15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 Тіл Академ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Имнова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ан-А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Гоголя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7:58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олиграфическому изданию нормативно-технической документ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Жаркын К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Абая 12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7:13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Компания "ЦАЮ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Кожамкулова, д.6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2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Акарман-меди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Байтурсынова, 11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Д "Акпол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Алтынемел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7</w:t>
            </w:r>
          </w:p>
        </w:tc>
      </w:tr>
      <w:tr>
        <w:trPr>
          <w:trHeight w:val="9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химчистке спецодежды, загрязненной нефтью и нефтепродуктами работников ПФ «ЭМ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нерп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р.Сатпаева 4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NJ-Групп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фанасьева 4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8</w:t>
            </w:r>
          </w:p>
        </w:tc>
      </w:tr>
      <w:tr>
        <w:trPr>
          <w:trHeight w:val="8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химчистке спецодежды, загрязненной нефтью и нефтепродуктами работников ПФ «ОМ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анары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 "Коктем" до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ене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., Каракиянский р-н, с.Сен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азработке проектов предельно-допустимых выбросов для производственно-структурных подраздел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ИО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 пр-т Евразия 7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0г. в 12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 Аудит-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Сарыарка 3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Olympex Adviser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д. 2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8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эко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лочкова, 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09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охраны здоровья и экопроектирован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Астана д.10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-Астана Н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уркестан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манов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ервис 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оле би 20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Ц "КазЭко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Жандосова, 6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-т Тлендиева, 2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Нормати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Сатпаева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жказэко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Шымкент ул.М.Маметова,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шық Аспан-Астан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Речная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1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аркын Ко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мито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Жанары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менов Ж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РНПИЦ "Казэкологи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Онерпаз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иев Ж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Olympex Adviser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метдинова Г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 Аудит-Н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тчина Ф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жказэко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ыбеков Т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КА Консалтинг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лов И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Дан-А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баева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ПКФ «Алтын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баева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охраны здоровья и экопроектировани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щерин А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метов Б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шық Аспан-Астан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дембаев Ж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 Тіл Академия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ымоваЗ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"ЦАЮ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усизо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-Астана Н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енгараев К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Нормати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муханов Б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муратов М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0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ервис 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 в 11-0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аймуханбетов С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ев Р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Мустафина С.С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Аманияз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Дуйсекенов Н.Х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10-04-05T15:20:00Z</cp:lastPrinted>
  <dcterms:modified xsi:type="dcterms:W3CDTF">2010-04-07T09:26:00Z</dcterms:modified>
  <cp:revision>12</cp:revision>
  <dc:subject/>
  <dc:title> Акционерное общество «Разведка Добыча «КазМунайГаз»</dc:title>
</cp:coreProperties>
</file>