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товаров по лотам </w:t>
      </w:r>
      <w:r>
        <w:rPr>
          <w:b/>
          <w:sz w:val="24"/>
          <w:szCs w:val="24"/>
        </w:rPr>
        <w:t xml:space="preserve">№82 "Подземное оборудование УЭЦН", №83 «Арматура устьевая», №84 "Штанговращатель", </w:t>
      </w:r>
    </w:p>
    <w:p>
      <w:pPr>
        <w:pStyle w:val="Normal"/>
        <w:tabs>
          <w:tab w:val="clear" w:pos="708"/>
          <w:tab w:val="center" w:pos="4936" w:leader="none"/>
          <w:tab w:val="left" w:pos="7005" w:leader="none"/>
        </w:tabs>
        <w:autoSpaceDE w:val="false"/>
        <w:spacing w:lineRule="atLeast" w:line="240"/>
        <w:ind w:firstLine="540"/>
        <w:rPr/>
      </w:pPr>
      <w:r>
        <w:rPr>
          <w:b/>
          <w:sz w:val="24"/>
          <w:szCs w:val="24"/>
        </w:rPr>
        <w:tab/>
        <w:t>№85 "Штанги насосные", лот №87 "Задвижки", лот №90 "Насосы буровые".</w:t>
        <w:tab/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101.1-ДЛ от 01.04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575" w:type="dxa"/>
        <w:jc w:val="left"/>
        <w:tblInd w:w="-1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33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логистики</w:t>
            </w:r>
            <w:r>
              <w:rPr>
                <w:sz w:val="24"/>
                <w:szCs w:val="24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департамента управления производством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гали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абиден Касым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ирбек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1 апреля 2010 года в 10-30 произвела процедуру вскрытия конвертов с заявками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10264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124"/>
        <w:gridCol w:w="5459"/>
        <w:gridCol w:w="1921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лил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одземное оборудование УЭЦН"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0г. 09:0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ская Нефтяная Электронная Компания"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0г. 09:03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орец Казахстан"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0г. 16:3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Арматура устьевая"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0г. 12:1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Штанговращатель"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0г. 12:12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0г. 09:0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ская Нефтяная Электронная Компания"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0г 09:03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Штанги насосные"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0г. 09:0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0г. 16:2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движки"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"Усть-Каменогорский арматурный завод"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0г 16:45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Насосы буровые"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0г. 09:01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0г. 09:02</w:t>
            </w:r>
          </w:p>
        </w:tc>
      </w:tr>
      <w:tr>
        <w:trPr>
          <w:trHeight w:val="2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ская Нефтяная Электронная Компания"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0г. 09:03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5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540"/>
        <w:gridCol w:w="5050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"Усть-Каменогорский арматурный завод"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сть-Каменогорск, посёлок Новая Гавань 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Толе би, 18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 Шевченко 165б/72г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. промзона, а/я 61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Актауская Нефтяная Электронная Компания"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, промзона, а/я 9.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орец Казахстан"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. р-он Юго-Запад, ул.К.Шангытбаева,2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 пр-т 312 стрелковой дивизии 42ж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6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037" w:type="dxa"/>
        <w:jc w:val="left"/>
        <w:tblInd w:w="-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32"/>
        <w:gridCol w:w="2995"/>
        <w:gridCol w:w="2198"/>
        <w:gridCol w:w="1372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 пр-т 312 стрелковой дивизии 42ж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а 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1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 Шевченко 165б/72г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йсенов Н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2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Усть-Каменогорский арматурный завод"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сть-Каменогорск, посёлок Новая Гавань 6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аев 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3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Толе би, 189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ятов 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4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орец Казахстан"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. р-он Юго-Запад, ул.К.Шангытбаева,29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ов Т, Серновец 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К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галиев Г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>Маметов Р.К.  __________________ к протоколу вскрытия конвертов тендера от 01.04.2010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01 апреля 2010 года в 10-3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left"/>
        <w:rPr/>
      </w:pPr>
      <w:r>
        <w:rPr/>
        <w:t>Председатель тендерной комиссии:</w:t>
      </w:r>
    </w:p>
    <w:tbl>
      <w:tblPr>
        <w:tblW w:w="8791" w:type="dxa"/>
        <w:jc w:val="left"/>
        <w:tblInd w:w="53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5978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79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79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К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галиев Г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79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07:00Z</dcterms:created>
  <dc:creator>R.Mametov</dc:creator>
  <dc:description/>
  <cp:keywords/>
  <dc:language>en-US</dc:language>
  <cp:lastModifiedBy>R.Mametov</cp:lastModifiedBy>
  <dcterms:modified xsi:type="dcterms:W3CDTF">2010-04-07T13:04:00Z</dcterms:modified>
  <cp:revision>4</cp:revision>
  <dc:subject/>
  <dc:title>Протокол вскрытия конвертов с заявками на участие</dc:title>
</cp:coreProperties>
</file>