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Услуги по применению депрессорных присадок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Услуги по заправке автомашин сжиженным газом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 «Услуги по транспортной экспедиции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4 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5 «Транспортно-экспедиторские услуги, связанные с отгрузкой сырой нефти морским транспортом на морском терминале ЗАО «КТК-Р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2.1-ДКаз. от 10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95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ейдер Ш. 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– финансовый контроле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ысбаева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казначейств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бдугалиев Е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мониторинга ресурсов по экспорту департамента казначей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водно-аналитического сектора 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0.03.2010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применению депрессорных присад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 пр.Азаттык 4, офис 14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1:14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ефтехимсервис Казахст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8 микрорайон, здание 39А, офис 307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6:45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заправке автомашин сжиженным газ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Бисенова Курпе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 «Шанырак», д.3, кв.3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01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ек-Жат-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промз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2:14 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ранспортной экспеди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ЭК АНПЗ - Тр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Говорова, 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.03.2010г. в 09:23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ЛогистикСервис-Р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Ауэзова, 8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.03.2010г. в 09:24 </w:t>
            </w:r>
          </w:p>
        </w:tc>
      </w:tr>
      <w:tr>
        <w:trPr>
          <w:trHeight w:val="204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таможенному оформлению товаров (нефти), перемещаемых через таможенную границу Российской Федерации, декларирование в Центральной энергетической таможне Российской Федерац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рос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йтенанта Шмидта, 39, оф. 9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.03.2010г. в 17:02 </w:t>
            </w:r>
          </w:p>
        </w:tc>
      </w:tr>
      <w:tr>
        <w:trPr>
          <w:trHeight w:val="52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аэрс-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Большая Якиманка, д.33/13, стр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.03.2010г. в 17:03 </w:t>
            </w:r>
          </w:p>
        </w:tc>
      </w:tr>
      <w:tr>
        <w:trPr>
          <w:trHeight w:val="95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Транспортно-экспедиторские услуги, связанные с отгрузкой сырой нефти морским транспортом на морском терминале ЗАО «КТК-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спорт и Услу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рос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йтенанта Шмидта, 39, оф. 9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.03.2010г. в 17:02 </w:t>
            </w:r>
          </w:p>
        </w:tc>
      </w:tr>
      <w:tr>
        <w:trPr>
          <w:trHeight w:val="52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аэрс-фин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Большая Якиманка, д.33/13, стр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.03.2010г. в 17:03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Жек-Жат-3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урбергенова Б.Д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.03.2010 г., 14-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ранспорт и Услуги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уренова А.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0.03.2010 г., 14-4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ырауЛогистикСервис-РД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есбаев С.Е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0.03.2010 г., 14-4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ЭК АНПЗ-Транс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ченко В.В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0.03.2010 г., 14-51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Дрейдер Э.Ш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ысбаева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бдугалиев Е.И.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стафина А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3-30T05:40:00Z</dcterms:modified>
  <cp:revision>396</cp:revision>
  <dc:subject/>
  <dc:title> Акционерное общество «Разведка Добыча «КазМунайГаз»</dc:title>
</cp:coreProperties>
</file>