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03.1-ДОТиОС от 01.04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ймуханбе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Серик Габи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технике безопасности, охране здоровья и окружающей среды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слан Курб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стафин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ал Серикбае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кытжан Турды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йсек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урызбек Хас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01.04.2010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бследованию объектов производственно-структурных подразделений на радиационное загрязн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Айтеке би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04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ЭКСПЕР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львар Мира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-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мкр. 11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17: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"Сертис-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обе, пр. Санкибай батыра, 26 "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17:40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мониторинговых грунтовых и подземных 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Айтеке би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04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cology Business Consulting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р-т Тлендиева, 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0:40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тыраугидроге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с. Томарлы ул. К.Исмагулова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0:56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ангистау-Монито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9 мкр 19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14:50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КП "Аналитическая лаборатория по охране окружающей сред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вдоль трассы в районе Химпоселка №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27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мониторинга компонентов окружающей среды: воздух и поч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Айтеке би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04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cology Business Consulting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р-т Тлендиева, 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0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КП "Аналитическая лаборатория по охране окружающей сред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вдоль трассы в районе Химпоселка №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27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мониторинга компонентов окружающей среды: воздух и почва, подземные в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Айтеке би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04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cology Business Consulting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р-т Тлендиева, 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0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КП "Аналитическая лаборатория по охране окружающей сред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вдоль трассы в районе Химпоселка №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27</w:t>
            </w:r>
          </w:p>
        </w:tc>
      </w:tr>
      <w:tr>
        <w:trPr>
          <w:trHeight w:val="2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радиационного мониторинга на контрактной территор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Айтеке би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04</w:t>
            </w:r>
          </w:p>
        </w:tc>
      </w:tr>
      <w:tr>
        <w:trPr>
          <w:trHeight w:val="2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ЭКСПЕР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львар Мира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15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-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мкр. 11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17:41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Айтиева,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1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"Сертис-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обе, пр. Санкибай батыра, 26 "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17: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разработке проекта нормативов по размещению отходов производ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 аудит-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Сарыарка 31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09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Olympex adviser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 Кабанбай батыра, д. 2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2010г. в 18: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Иманова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2010г. в 10: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сервис 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Толе би 20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2010г. в 10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Ц "КазЭко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Жандосова, 6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3.2010г. в 09: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Айтеке би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2010г. 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cology Business Consulting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р-т Тлендиева, 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0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Южказэкпроек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Шымкент ул.М.Маметова,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3.2010г. в 14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-Эколог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мкр. 11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3.2010г. в 17: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Айтиева,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2010г. в 11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экопроек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Клочкова, 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4.2010г. в 09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КП "Аналитическая лаборатория по охране окружающей среды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ызов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Экосервис 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пин 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муратов 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Казэкопрое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назаров 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Ecology Business Consulting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метов 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ЭКСПЕР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нин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ЭКО аудит-Н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денов 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НПИЦ "Казэкология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тыраугидрогеология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уров 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ангистау-Мониторин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енов 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Южказэкпроек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ыбеков 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Olympex advisers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метдинова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4.2010 в 11-4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аймуханбетов С.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ев Р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Мустафина С.С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Аманиязов Б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Дуйсекенов Н.Х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10-04-05T15:20:00Z</cp:lastPrinted>
  <dcterms:modified xsi:type="dcterms:W3CDTF">2010-04-08T10:14:00Z</dcterms:modified>
  <cp:revision>13</cp:revision>
  <dc:subject/>
  <dc:title> Акционерное общество «Разведка Добыча «КазМунайГаз»</dc:title>
</cp:coreProperties>
</file>