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о закупкам услуг </w:t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70"/>
      </w:tblGrid>
      <w:tr>
        <w:trPr/>
        <w:tc>
          <w:tcPr>
            <w:tcW w:w="49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06.1-ДСП от 02.04.2010 года</w:t>
            </w:r>
          </w:p>
        </w:tc>
      </w:tr>
      <w:tr>
        <w:trPr>
          <w:trHeight w:val="389" w:hRule="atLeast"/>
        </w:trPr>
        <w:tc>
          <w:tcPr>
            <w:tcW w:w="493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440"/>
      </w:tblGrid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дырыс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Орал Арми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.о. управляющего директора по персоналу и социальной политике;</w:t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уменный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Игорь Анатолье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социальной политики;</w:t>
            </w:r>
          </w:p>
        </w:tc>
      </w:tr>
      <w:tr>
        <w:trPr/>
        <w:tc>
          <w:tcPr>
            <w:tcW w:w="1008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урлан Марат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Жакуп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рат Жангельди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социальной политики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Шет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шер Абае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ккалиева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47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ОО НДП «Нур Отан» (по согласованию).</w:t>
            </w:r>
          </w:p>
        </w:tc>
      </w:tr>
      <w:tr>
        <w:trPr/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Ахметов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Бекжан Арстанович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/>
        <w:t>02.04.2010 года в 11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Б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</w:t>
      </w:r>
      <w:r>
        <w:rPr/>
        <w:t>: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700"/>
        <w:gridCol w:w="252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аренде офисного помещения г.Атыра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ТУиС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ул. Кулманова 1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4.2010г. в 09: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ЮНУР Ко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тырау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ев.промзона 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4.2010г. в 09:41</w:t>
            </w:r>
          </w:p>
        </w:tc>
      </w:tr>
      <w:tr>
        <w:trPr>
          <w:trHeight w:val="3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аренде офисного помещения г.Акта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Нефте-Газо-Производственное оборудование - Сервис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ктау, 2 мкр-он,зд.47, корпус «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4.2010г. в 09:07</w:t>
            </w:r>
          </w:p>
        </w:tc>
      </w:tr>
      <w:tr>
        <w:trPr>
          <w:trHeight w:val="44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организации культурно-массовых мероприяти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Муханта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ктау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мкр., 36д., 60к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3.2010г. в 12: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Туракова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ктау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мкр., 7 дом, 54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3.2010г. в 12:21</w:t>
            </w:r>
          </w:p>
        </w:tc>
      </w:tr>
      <w:tr>
        <w:trPr>
          <w:trHeight w:val="44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изготовлению типографической продукци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аз ИНЖ Компани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Уральск, ул.Т.Масина, д.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2010г. в 18: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сержан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п.Геолог, производственная б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4.2010г. в 09:08</w:t>
            </w:r>
          </w:p>
        </w:tc>
      </w:tr>
      <w:tr>
        <w:trPr>
          <w:trHeight w:val="2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организации чествования юбиляров, работников уходящих на пенсию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Муханта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ктау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мкр., 36д., 60к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3.2010г. в 12: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Туракова А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ктау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 мкр., 7 дом, 54 к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3.2010г. в 12:21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организации спортивных мероприяти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аз ИНЖ Компани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Уральск, ул.Т.Масина, д.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2010г. в 18: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сержан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п.Геолог, производственная б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4.2010г. в 09:0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екламно-информационные услуг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аз ИНЖ Компани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Уральск, ул.Т.Масина, д.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2010г. в 18: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сержан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п.Геолог, производственная б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4.2010г. в 09:0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ремонту и обслуживанию холодильников, бытовой техники и кондиционеро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аз ИНЖ Компани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Уральск, ул.Т.Масина, д.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2010г. в 18:2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сержан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п.Геолог, производственная б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4.2010г. в 09:08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7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>
          <w:bCs/>
        </w:rPr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 xml:space="preserve">6. При вскрытии тендерных заявок присутствовали следующие потенциальные поставщики: 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2880"/>
        <w:gridCol w:w="270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2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Нефте-Газо-Производственное оборудование – 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нцевалова Н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.04.2010 в 10-5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У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ыктемиров А.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.04.2010 в 10-5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ЮНУР К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ныбеков Ж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.04.2010 в 11-00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18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Идырысов О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меститель председателя тендерной комиссии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уменный И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лены тендерной  комиссии:</w:t>
            </w:r>
            <w:r>
              <w:rPr>
                <w:color w:val="000000"/>
                <w:sz w:val="22"/>
                <w:szCs w:val="22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лейменов Н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Жакупов М.Ж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Шетенов А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>Аккалиева А.С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Ахметов А.Б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1:35:00Z</dcterms:created>
  <dc:creator>G.Tassybaeva</dc:creator>
  <dc:description/>
  <cp:keywords/>
  <dc:language>en-US</dc:language>
  <cp:lastModifiedBy>B.Akhmetov</cp:lastModifiedBy>
  <cp:lastPrinted>2010-04-05T15:20:00Z</cp:lastPrinted>
  <dcterms:modified xsi:type="dcterms:W3CDTF">2010-04-09T04:28:00Z</dcterms:modified>
  <cp:revision>14</cp:revision>
  <dc:subject/>
  <dc:title> Акционерное общество «Разведка Добыча «КазМунайГаз»</dc:title>
</cp:coreProperties>
</file>