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 xml:space="preserve">по лотам: №1 «Услуги по озеленению территорий обьектов»,  №2 «Услуги по отстрелу бродячих собак на месторождениях»,  №3 «Услуги по дезинфекции, дезинсекции и дератизации на обьектах»,  №4 «Услуги по вывозу и утилизации хозяйственно-фекальных вод с обьектов»,  №5 «Услуги по вывозу твердо-бытовых промышленных отходов с обьектов»,   №6 «Услуги по хлорированию питьевых емкостей и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автоводовозов на обьектах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1.1-ДСП от 08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 Жолдаскали Шамшади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социальной полит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леубаева Лау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социальной полит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 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8.04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озеленению территорий обьек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ГП «Мангышлакский экспериментальный ботанический 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 мкр.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то-Сервис 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 мкр.28а, дом 1, кв 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5:5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Услуги по отстрелу бродячих собак на месторожд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09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Тажиев Ж.П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.Тенге, ул.К.Корабайулы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4.2010г. </w:t>
            </w:r>
          </w:p>
          <w:p>
            <w:pPr>
              <w:pStyle w:val="Normal"/>
              <w:jc w:val="center"/>
              <w:rPr/>
            </w:pPr>
            <w:r>
              <w:rPr/>
              <w:t>в 17:57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кушева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К.Шалабаева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3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аяубаева У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мкр.Астана,ул.Шакарим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Услуги по дезинфекции, дезинсекции и дератизации на обьект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 Санация 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7, дом 30, кв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«Медик Гигиени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-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Услуги по вывозу и утилизации хозяйственно-фекальных вод с обьек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 «Абзал</w:t>
            </w:r>
            <w:r>
              <w:rPr>
                <w:color w:val="000000"/>
                <w:lang w:val="en-US"/>
              </w:rPr>
              <w:t xml:space="preserve"> &amp;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 xml:space="preserve"> LTD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стана-2, южная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иг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.Тенге, ул.Кулшар куйши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К-Альянс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мкр.Шугыла, ТД «Арма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Услуги по вывозу твердо-бытовых промышленных отходов с обьек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 «Абзал</w:t>
            </w:r>
            <w:r>
              <w:rPr>
                <w:color w:val="000000"/>
                <w:lang w:val="en-US"/>
              </w:rPr>
              <w:t xml:space="preserve"> &amp;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 xml:space="preserve"> LTD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стана-2, южная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иг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.Тенге, ул.Кулшар куйши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К-Альянс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мкр.Шугыла, ТД «Арма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хлорированию питьевых емкостей и автоводовозов на обьект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Дезинфе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ул.Спортивная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08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«Медик Гигиени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-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5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аяубаева У.Б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йхожаева Э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К-Альянс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ебергенова 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10:1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 Ж.Ш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елекусов О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леубаева Л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25T19:32:00Z</cp:lastPrinted>
  <dcterms:modified xsi:type="dcterms:W3CDTF">2010-04-09T09:52:00Z</dcterms:modified>
  <cp:revision>92</cp:revision>
  <dc:subject/>
  <dc:title> Акционерное общество «Разведка Добыча «КазМунайГаз»</dc:title>
</cp:coreProperties>
</file>