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услуг по лотам: </w:t>
      </w:r>
      <w:r>
        <w:rPr>
          <w:b/>
          <w:color w:val="000000"/>
        </w:rPr>
        <w:t>№1 «Услуги по проведению исследований оценки состояния здоровья работающих во вредных и опасных условиях с позиции профессиональных рисков»; №2 «Услуги по проведению исследований выявления ранних форм хронической интоксикации у рабочих в условиях добычи и переработки нефти и определение профилактических и реабилитационных мер для работников»; №3 «Услуги по проведению исследований разработки норм продолжительности труда при воздействии вредных, неблагоприятных и опасных факторов производства на основе гигиенической оценки условий труда и характера труда работников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08.1-</w:t>
            </w:r>
            <w:r>
              <w:rPr>
                <w:color w:val="000000"/>
                <w:lang w:val="kk-KZ"/>
              </w:rPr>
              <w:t xml:space="preserve"> ДСП</w:t>
            </w:r>
            <w:r>
              <w:rPr>
                <w:color w:val="000000"/>
              </w:rPr>
              <w:t xml:space="preserve"> от 06.04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k-KZ"/>
              </w:rPr>
              <w:t>10</w:t>
            </w:r>
            <w:r>
              <w:rPr>
                <w:color w:val="000000"/>
              </w:rPr>
              <w:t xml:space="preserve">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Идырыс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/>
              <w:t>Орал Арми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.о. управляющего директора по персоналу и социальной политике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Гуменны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Игорь Анатоль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меститель директора д</w:t>
            </w:r>
            <w:r>
              <w:rPr>
                <w:bCs/>
              </w:rPr>
              <w:t>епартамента социальной политики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акуп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Мурат Жангельди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инженер д</w:t>
            </w:r>
            <w:r>
              <w:rPr>
                <w:bCs/>
              </w:rPr>
              <w:t>епартамента социальной политики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жи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ен Ма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инженер д</w:t>
            </w:r>
            <w:r>
              <w:rPr>
                <w:bCs/>
              </w:rPr>
              <w:t>епартамента социальной политики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1980"/>
        <w:gridCol w:w="18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 «Услуги по проведению исследований оценки состояния здоровья работающих во вредных и опасных условиях с позиции профессиональных рис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Восток-Эколог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 Сарыарка 31/2 офис 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5</w:t>
            </w:r>
            <w:r>
              <w:rPr/>
              <w:t>.04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20ч.</w:t>
            </w:r>
          </w:p>
        </w:tc>
      </w:tr>
      <w:tr>
        <w:trPr>
          <w:trHeight w:val="87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 Аудит-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.11 д.4 кв.33 ул.Сатпаева 30 "б", офис 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6</w:t>
            </w:r>
            <w:r>
              <w:rPr/>
              <w:t>.04.2010г.</w:t>
            </w:r>
          </w:p>
          <w:p>
            <w:pPr>
              <w:pStyle w:val="Normal"/>
              <w:jc w:val="center"/>
              <w:rPr/>
            </w:pPr>
            <w:r>
              <w:rPr/>
              <w:t>в 09:01ч.</w:t>
            </w:r>
          </w:p>
        </w:tc>
      </w:tr>
      <w:tr>
        <w:trPr>
          <w:trHeight w:val="125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2 «Услуги по проведению исследований выявления ранних форм хронической интоксикации у рабочих в условиях добычи и переработки нефти и определение профилактических и реабилитационных мер для работн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Восток-Эколог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 Сарыарка 31/2 офис 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5</w:t>
            </w:r>
            <w:r>
              <w:rPr/>
              <w:t>.04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20ч.</w:t>
            </w:r>
          </w:p>
        </w:tc>
      </w:tr>
      <w:tr>
        <w:trPr>
          <w:trHeight w:val="87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 Аудит-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.11 д.4 кв.33 ул.Сатпаева 30 "б", офис 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6</w:t>
            </w:r>
            <w:r>
              <w:rPr/>
              <w:t>.04.2010г.</w:t>
            </w:r>
          </w:p>
          <w:p>
            <w:pPr>
              <w:pStyle w:val="Normal"/>
              <w:jc w:val="center"/>
              <w:rPr/>
            </w:pPr>
            <w:r>
              <w:rPr/>
              <w:t>в 09:01ч.</w:t>
            </w:r>
          </w:p>
        </w:tc>
      </w:tr>
      <w:tr>
        <w:trPr>
          <w:trHeight w:val="1209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3 «Услуги по проведению исследований разработки норм продолжительности труда при воздействии вредных, неблагоприятных и опасных факторов производства на основе гигиенической оценки условий труда и характера труда работн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Восток-Эколог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 Сарыарка 31/2 офис 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5</w:t>
            </w:r>
            <w:r>
              <w:rPr/>
              <w:t>.04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2:20ч.</w:t>
            </w:r>
          </w:p>
        </w:tc>
      </w:tr>
      <w:tr>
        <w:trPr>
          <w:trHeight w:val="87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КО Аудит-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 мкр.11 д.4 кв.33 ул.Сатпаева 30 "б", офис 4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06</w:t>
            </w:r>
            <w:r>
              <w:rPr/>
              <w:t>.04.2010г.</w:t>
            </w:r>
          </w:p>
          <w:p>
            <w:pPr>
              <w:pStyle w:val="Normal"/>
              <w:jc w:val="center"/>
              <w:rPr/>
            </w:pPr>
            <w:r>
              <w:rPr/>
              <w:t>в 09:01ч.</w:t>
            </w:r>
          </w:p>
        </w:tc>
      </w:tr>
    </w:tbl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4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КО Аудит-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арденов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.04.2010г. в 10:28ч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Идырысов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Гуменный И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акупов М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жит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3-05T12:23:00Z</cp:lastPrinted>
  <dcterms:modified xsi:type="dcterms:W3CDTF">2010-04-12T09:14:00Z</dcterms:modified>
  <cp:revision>41</cp:revision>
  <dc:subject/>
  <dc:title> Акционерное общество «Разведка Добыча «КазМунайГаз»</dc:title>
</cp:coreProperties>
</file>