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autoSpaceDE w:val="false"/>
        <w:spacing w:lineRule="atLeast" w:line="240"/>
        <w:jc w:val="center"/>
        <w:rPr>
          <w:b/>
          <w:b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открытом тендере по закупкам услуг </w:t>
      </w:r>
      <w:r>
        <w:rPr>
          <w:b/>
          <w:color w:val="000000"/>
        </w:rPr>
        <w:t>по лотам: №1 «</w:t>
      </w:r>
      <w:r>
        <w:rPr>
          <w:b/>
          <w:bCs/>
        </w:rPr>
        <w:t>Услуги госэнергоэкспертизы», №2 «Услуги по заправке пропановых баллонов», №3 «Услуги по техническому обслуживанию энергосберегающих электронных и микропроцессорных блоков шкафов управления станками-качалок и винтовых насосов</w:t>
      </w:r>
      <w:r>
        <w:rPr>
          <w:b/>
          <w:color w:val="000000"/>
        </w:rPr>
        <w:t>»</w:t>
      </w:r>
    </w:p>
    <w:p>
      <w:pPr>
        <w:pStyle w:val="Normal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112.1-МЭД</w:t>
            </w:r>
            <w:r>
              <w:rPr>
                <w:color w:val="FF0000"/>
              </w:rPr>
              <w:t xml:space="preserve"> </w:t>
            </w:r>
            <w:r>
              <w:rPr/>
              <w:t>от 08.04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Сулеймен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Амангельди Таскин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меститель директора по производству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Ибраим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>Асан Маккари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начальник механико-энергетического отдела </w:t>
            </w:r>
          </w:p>
          <w:p>
            <w:pPr>
              <w:pStyle w:val="Normal"/>
              <w:autoSpaceDE w:val="false"/>
              <w:rPr/>
            </w:pPr>
            <w:r>
              <w:rPr/>
              <w:t>ПФ «Эмбамунайгаз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Тажмагамбетова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Нурсауле Ажигали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начальник отдела бюджетирования и экономического анализа ПФ «Эмбамунайгаз»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енжеб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Ербулат Абилха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главный механик механико-энергет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Имангали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Габит Нуфтулл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главный энергетик механико-энергет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Ун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Рахимжан Ал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Байдембек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Канатбек Се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инженер отдела государственных закупок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Ф «Эмбамунайгаз» 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2880"/>
        <w:gridCol w:w="18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№</w:t>
            </w:r>
            <w:r>
              <w:rPr/>
              <w:t>1 «Услуги госэнергоэкспертиз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БатысЭнерго-экспертиз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с.Кокарна, д.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04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5:20ч.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Инжтехэнерго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 Уральск, мкр-н Д.Кунаева, д.12, кв.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04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5:25ч.</w:t>
            </w:r>
          </w:p>
        </w:tc>
      </w:tr>
      <w:tr>
        <w:trPr>
          <w:trHeight w:val="276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№</w:t>
            </w:r>
            <w:r>
              <w:rPr/>
              <w:t>2 «Услуги по заправке пропановых баллонов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зия Центр Га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Менделеева, д.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04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44ч.</w:t>
            </w:r>
          </w:p>
        </w:tc>
      </w:tr>
      <w:tr>
        <w:trPr>
          <w:trHeight w:val="36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Жайык Га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пр-т Азаттык, д.62, кв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04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46ч.</w:t>
            </w:r>
          </w:p>
        </w:tc>
      </w:tr>
      <w:tr>
        <w:trPr>
          <w:trHeight w:val="106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№</w:t>
            </w:r>
            <w:r>
              <w:rPr/>
              <w:t>3 «Услуги по техническому обслуживанию энергосберегающих электронных и микропроцессорных блоков шкафов управления станками-качалок и винтовых насосов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ЛТД Энергети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п.Макат, Зап.уч.1, д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6.04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4:35ч.</w:t>
            </w:r>
          </w:p>
        </w:tc>
      </w:tr>
      <w:tr>
        <w:trPr>
          <w:trHeight w:val="88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САБ-энерго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пос. Макат, уч-к Северный, д.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6.04.2010г. </w:t>
            </w:r>
          </w:p>
          <w:p>
            <w:pPr>
              <w:pStyle w:val="Normal"/>
              <w:jc w:val="center"/>
              <w:rPr/>
            </w:pPr>
            <w:r>
              <w:rPr/>
              <w:t>в 14:45ч.</w:t>
            </w:r>
          </w:p>
        </w:tc>
      </w:tr>
      <w:tr>
        <w:trPr>
          <w:trHeight w:val="54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/>
              <w:t>ТОО «ЭЛКО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Шымкент, р-н Енбекшинский, пр.Саратовский, д.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04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5:35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3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70"/>
        <w:gridCol w:w="377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ТОО «БатысЭнерго-экспертиза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rPr/>
            </w:pPr>
            <w:r>
              <w:rPr/>
              <w:t>Шапихов Н.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.04.2010г. в 10:15ч.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Сулейменов А.Т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Ибраимов А.М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Байзаков А.Т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Тажмагамбетова Н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енжебаев Е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Имангалиев Г.Н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Унаев Р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Байдембеков К.С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00"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Байдембеков</cp:lastModifiedBy>
  <cp:lastPrinted>2010-04-12T11:45:00Z</cp:lastPrinted>
  <dcterms:modified xsi:type="dcterms:W3CDTF">2010-04-12T06:46:00Z</dcterms:modified>
  <cp:revision>619</cp:revision>
  <dc:subject/>
  <dc:title> Протокол вскрытия конвертов с заявками на участие в конкурсе</dc:title>
</cp:coreProperties>
</file>