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>по лоту: №1 «</w:t>
      </w:r>
      <w:r>
        <w:rPr>
          <w:b/>
          <w:bCs/>
        </w:rPr>
        <w:t>Работы по ремонту, техническому обследованию и наладке приборов безопасности грузоподъемных машин и механизмов</w:t>
      </w:r>
      <w:r>
        <w:rPr>
          <w:b/>
          <w:color w:val="000000"/>
        </w:rPr>
        <w:t>»</w:t>
      </w:r>
    </w:p>
    <w:p>
      <w:pPr>
        <w:pStyle w:val="Normal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13.1-МЭД от 08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у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лмыков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Васили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-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Эмбамунайгаз» 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«Работы по ремонту, техническому обследованию и наладке приборов безопасности грузоподъемных машин и механизм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Л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Шымкент, р-н Енбекшинский, пр.Саратовский, д.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0г.       в 15:45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ПромЭнерг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       в 08:35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кай Кран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омзона, п.Бирлик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2010г.       в 08:4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5. При вскрытии тендерных заявок представители потенциальных поставщиков не присутствовали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аев Е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Калмыков В.П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Байдембеков К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B.Nurtazin</cp:lastModifiedBy>
  <cp:lastPrinted>2010-04-12T12:20:00Z</cp:lastPrinted>
  <dcterms:modified xsi:type="dcterms:W3CDTF">2010-04-12T09:33:00Z</dcterms:modified>
  <cp:revision>607</cp:revision>
  <dc:subject/>
  <dc:title> Протокол вскрытия конвертов с заявками на участие в конкурсе</dc:title>
</cp:coreProperties>
</file>