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 xml:space="preserve">по лотам: №69 "Гайка быстросъемная (БСГ-2,5) в сборе;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122 "Лабораторные приборы, оборудование и аппараты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7.1ДЛ от 13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  <w:sz w:val="26"/>
                <w:szCs w:val="26"/>
              </w:rPr>
              <w:t>Члены тендерной комиссии: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механико-энерге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юнов Нурсейит Джома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 добычи нефти и газ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Ф «Озенмунайгаз» </w:t>
            </w:r>
            <w:r>
              <w:rPr>
                <w:sz w:val="26"/>
                <w:szCs w:val="26"/>
              </w:rPr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3.04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Гайка быстросъемная (БСГ-2,5) в сбо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Койшибае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3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.04.10. 09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8-54</w:t>
            </w:r>
          </w:p>
        </w:tc>
      </w:tr>
      <w:tr>
        <w:trPr>
          <w:trHeight w:val="6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8-40</w:t>
            </w:r>
          </w:p>
        </w:tc>
      </w:tr>
      <w:tr>
        <w:trPr>
          <w:trHeight w:val="4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3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0. 17-2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Лабораторные приборы, оборудование и аппараты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9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Химреактивснаб-Алма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Айманова 208А, БЦ "Дих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08-3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еров Ж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10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Химреактивснаб-Алматы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лгабаева Г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10. 10-4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юнов Нурсейит Джомар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4-14T06:41:00Z</dcterms:modified>
  <cp:revision>13</cp:revision>
  <dc:subject/>
  <dc:title> Протокол вскрытия конвертов с заявками на участие в конкурсе</dc:title>
</cp:coreProperties>
</file>