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токол вскрытия конвертов с заявками на участие</w:t>
      </w:r>
    </w:p>
    <w:p>
      <w:pPr>
        <w:pStyle w:val="Normal"/>
        <w:autoSpaceDE w:val="false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 открытом тендере по закупкам услуг </w:t>
      </w:r>
      <w:r>
        <w:rPr>
          <w:b/>
          <w:sz w:val="24"/>
          <w:szCs w:val="24"/>
        </w:rPr>
        <w:t xml:space="preserve">по лотам </w:t>
      </w:r>
      <w:r>
        <w:rPr>
          <w:b/>
          <w:color w:val="000000"/>
          <w:sz w:val="24"/>
          <w:szCs w:val="24"/>
        </w:rPr>
        <w:t>№1 «Услуги по доверительному управлению крытым плавательным бассейном в г.Атырау», №2 «Услуги по доверительному управлению объектами социальной инфраструктуры ПФ «Озенмунайгаз», №3 «Услуги по организации представительских мероприятий»</w:t>
      </w:r>
      <w:r>
        <w:rPr>
          <w:b/>
          <w:sz w:val="24"/>
          <w:szCs w:val="24"/>
        </w:rPr>
        <w:t>.</w:t>
      </w:r>
    </w:p>
    <w:p>
      <w:pPr>
        <w:pStyle w:val="Normal"/>
        <w:ind w:firstLine="40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Астана</w:t>
        <w:tab/>
        <w:tab/>
        <w:tab/>
        <w:tab/>
        <w:tab/>
        <w:tab/>
        <w:tab/>
        <w:t xml:space="preserve">             </w:t>
      </w:r>
      <w:bookmarkStart w:id="0" w:name="OLE_LINK12"/>
      <w:bookmarkStart w:id="1" w:name="OLE_LINK11"/>
      <w:r>
        <w:rPr>
          <w:color w:val="000000"/>
          <w:sz w:val="24"/>
          <w:szCs w:val="24"/>
        </w:rPr>
        <w:t>№Т/ 116.1 -ДС</w:t>
      </w:r>
      <w:bookmarkEnd w:id="0"/>
      <w:bookmarkEnd w:id="1"/>
      <w:r>
        <w:rPr>
          <w:color w:val="000000"/>
          <w:sz w:val="24"/>
          <w:szCs w:val="24"/>
        </w:rPr>
        <w:t>П</w:t>
      </w:r>
    </w:p>
    <w:p>
      <w:pPr>
        <w:pStyle w:val="Normal"/>
        <w:ind w:firstLine="400"/>
        <w:jc w:val="left"/>
        <w:rPr/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 xml:space="preserve">                         13 апреля 2010 года в 10</w:t>
      </w:r>
      <w:r>
        <w:rPr>
          <w:color w:val="000000"/>
          <w:sz w:val="24"/>
          <w:szCs w:val="24"/>
          <w:vertAlign w:val="superscript"/>
        </w:rPr>
        <w:t>30</w:t>
      </w:r>
      <w:r>
        <w:rPr>
          <w:color w:val="000000"/>
          <w:sz w:val="24"/>
          <w:szCs w:val="24"/>
        </w:rPr>
        <w:t xml:space="preserve"> час 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left"/>
        <w:rPr/>
      </w:pPr>
      <w:r>
        <w:rPr/>
        <w:t> </w:t>
      </w:r>
      <w:r>
        <w:rPr/>
        <w:t>1. Тендерная комиссия в составе: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16"/>
        <w:gridCol w:w="144"/>
        <w:gridCol w:w="39"/>
        <w:gridCol w:w="141"/>
        <w:gridCol w:w="7380"/>
        <w:gridCol w:w="360"/>
        <w:gridCol w:w="180"/>
      </w:tblGrid>
      <w:tr>
        <w:trPr/>
        <w:tc>
          <w:tcPr>
            <w:tcW w:w="9720" w:type="dxa"/>
            <w:gridSpan w:val="5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седатель тендерной комиссии: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ырысов О.А.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.о.управляющего директора по персоналу и социальной политике;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72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меститель председателя тендерной комиссии: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уменный И.А.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директора департамента социальной политики;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72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лены тендерной комиссии: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иректор департамента контрактов и закупок;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лейменов Н.М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ведущий аналитик сводно-аналитического отдела департамента бюджетирования и экономического анализа;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акупов М.Ж.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ий инженер департамента социальной политики;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ажитов А.М.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женер департамента социальной политики;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улепбергенов К.А.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адший юрист департамента правового обеспечения;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ьмагжанов Т.С.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итель НЭП Казахстана «Союз «Атамекен» (по согласованию);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 А.С.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итель ОО НДП «Нур Отан» (по согласованию).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0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кретарь тендерной комиссии: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ыкпаева А.Н.</w:t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061" w:type="dxa"/>
            <w:gridSpan w:val="4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женер департамента контрактов и закупок (без права голоса)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 xml:space="preserve">13 апреля 2010 года в 10 часов 30 минут произвела процедуру вскрытия конвертов с заявками на участие в открытом тендере по закупкам услуг по лотам </w:t>
      </w:r>
      <w:bookmarkStart w:id="2" w:name="OLE_LINK6"/>
      <w:r>
        <w:rPr>
          <w:color w:val="000000"/>
          <w:sz w:val="24"/>
          <w:szCs w:val="24"/>
        </w:rPr>
        <w:t>№1 «Услуги по доверительному управлению крытым плавательным бассейном в г.Атырау», №2 «Услуги по доверительному управлению объектами социальной инфраструктуры ПФ «Озенмунайгаз»,  №3 «Услуги по организации представительских мероприятий»</w:t>
      </w:r>
      <w:bookmarkEnd w:id="2"/>
      <w:r>
        <w:rPr>
          <w:color w:val="000000"/>
          <w:sz w:val="24"/>
          <w:szCs w:val="24"/>
        </w:rPr>
        <w:t>.</w:t>
      </w:r>
    </w:p>
    <w:p>
      <w:pPr>
        <w:pStyle w:val="Normal"/>
        <w:ind w:firstLine="72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:</w:t>
      </w:r>
    </w:p>
    <w:p>
      <w:pPr>
        <w:pStyle w:val="Normal"/>
        <w:ind w:firstLine="72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65"/>
        <w:gridCol w:w="2820"/>
        <w:gridCol w:w="2334"/>
        <w:gridCol w:w="183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color w:val="000000"/>
                <w:sz w:val="24"/>
                <w:szCs w:val="24"/>
              </w:rPr>
              <w:t>лот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лота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потенциального поставщика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актический адрес потенциального поставщик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ата и время представления заявк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Услуги по доверительному управлению крытым плавательным бассейном в г.Атырау»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Озен-Елес»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Жанаозен, ул.Сатпаева, 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3.04.2010г.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9 час 30 ми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OO «EuroAsia Trading»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.Алматы, ул.Тимирязева,42,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4.2010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час 43 мин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Услуги по доверительному управлению объектами социальной инфраструктуры ПФ «Озенмунайгаз»;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Озен-Елес»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Жанаозен, ул.Сатпаева, 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3.04.2010г.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9 час 30 ми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OO «EuroAsia Trading»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.Алматы, ул.Тимирязева,42,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4.2010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час 43 мин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Услуги по организации представительских мероприятий»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П Туракова А.А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ктау, мкр.12, д.7, кв.5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4.2010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час 40 ми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П Мухантаев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ктау, мкр.11, д.36, кв.6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4.2010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час 41 мин</w:t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24"/>
          <w:szCs w:val="24"/>
        </w:rPr>
        <w:t>вскрыты и они содержат информацию, представленную в Приложении № 1 (на 3-х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на участие в открытом тендере потенциальных поставщиков, представленные после окончательного срока представления заявок, отсутствуют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При вскрытии заявок на участие в тендере присутствовали следующие потенциальные поставщики: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00"/>
        <w:gridCol w:w="270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потенциального поставщи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.И.О. уполномоченных представител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ата и время регист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OO «EuroAsia Trading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гизбаев Р.Ш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04.2010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час 20 мин</w:t>
            </w:r>
          </w:p>
        </w:tc>
      </w:tr>
    </w:tbl>
    <w:p>
      <w:pPr>
        <w:pStyle w:val="Normal"/>
        <w:jc w:val="left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 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180"/>
        <w:gridCol w:w="6660"/>
      </w:tblGrid>
      <w:tr>
        <w:trPr/>
        <w:tc>
          <w:tcPr>
            <w:tcW w:w="900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седатель тендерной комиссии: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дырысов О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90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менный И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90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ind w:left="15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лейменов Н.М.</w:t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акупов М.Ж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житов А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лепбергенов К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ьмагжанов Т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 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90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кретарь тендерной комиссии: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ыкпаева А.Н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851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keepLines/>
      <w:tabs>
        <w:tab w:val="clear" w:pos="708"/>
        <w:tab w:val="left" w:pos="5670" w:leader="none"/>
      </w:tabs>
      <w:ind w:left="6381" w:hanging="711"/>
    </w:pPr>
    <w:rPr>
      <w:b/>
      <w:sz w:val="28"/>
    </w:rPr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lang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11:05:00Z</dcterms:created>
  <dc:creator>T.Akhmet</dc:creator>
  <dc:description/>
  <cp:keywords/>
  <dc:language>en-US</dc:language>
  <cp:lastModifiedBy>Крыкпаева</cp:lastModifiedBy>
  <cp:lastPrinted>2010-04-03T10:39:00Z</cp:lastPrinted>
  <dcterms:modified xsi:type="dcterms:W3CDTF">2010-04-15T05:01:00Z</dcterms:modified>
  <cp:revision>39</cp:revision>
  <dc:subject/>
  <dc:title>Протокол вскрытия конвертов с заявками на участие </dc:title>
</cp:coreProperties>
</file>