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53.1-ДБРиКРС от 10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6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Пар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буровых работ и КРС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Ерш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Турл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арший инженер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департамента буровых работ и КРС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0.03.2010 года в 16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24"/>
        <w:gridCol w:w="2524"/>
        <w:gridCol w:w="2704"/>
        <w:gridCol w:w="198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проектно-сметной документации на строительство эксплуатационных скважин на месторождении Жанаталап проектной глубиной 730 метров, Жанаталап проектной глубиной 1200м, Гран, Ю.В.Новобогат и Забурунье с оценкой воздействия на окружающую среду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СМАРТ Инжиниринг"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5:23</w:t>
            </w:r>
          </w:p>
        </w:tc>
      </w:tr>
      <w:tr>
        <w:trPr>
          <w:trHeight w:val="33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2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7,ул.Абая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4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5а мкр 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0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ефтеПроект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5, пр.Азаттык 101-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2:0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5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 в 11:20</w:t>
            </w:r>
          </w:p>
        </w:tc>
      </w:tr>
      <w:tr>
        <w:trPr>
          <w:trHeight w:val="3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 проектно-сметной документации на строительство эксплуатационных скважин на месторождении  Акинген и Аккудук c ОВОС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МАРТ Инжиниринг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5:23</w:t>
            </w:r>
          </w:p>
        </w:tc>
      </w:tr>
      <w:tr>
        <w:trPr>
          <w:trHeight w:val="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20</w:t>
            </w:r>
          </w:p>
        </w:tc>
      </w:tr>
      <w:tr>
        <w:trPr>
          <w:trHeight w:val="32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7,ул.Абая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46</w:t>
            </w:r>
          </w:p>
        </w:tc>
      </w:tr>
      <w:tr>
        <w:trPr>
          <w:trHeight w:val="45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5а мкр 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03</w:t>
            </w:r>
          </w:p>
        </w:tc>
      </w:tr>
      <w:tr>
        <w:trPr>
          <w:trHeight w:val="4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ефтеПроект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5, пр.Азаттык 101-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2:0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50</w:t>
            </w:r>
          </w:p>
        </w:tc>
      </w:tr>
      <w:tr>
        <w:trPr>
          <w:trHeight w:val="36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 проектно-сметной документации на строительство эксплуатационных скважин на месторождении С.Котыртас, В.Молдабек c ОВОС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СМАРТ Инжиниринг"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5:23</w:t>
            </w:r>
          </w:p>
        </w:tc>
      </w:tr>
      <w:tr>
        <w:trPr>
          <w:trHeight w:val="3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20</w:t>
            </w:r>
          </w:p>
        </w:tc>
      </w:tr>
      <w:tr>
        <w:trPr>
          <w:trHeight w:val="14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7,ул.Абая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46</w:t>
            </w:r>
          </w:p>
        </w:tc>
      </w:tr>
      <w:tr>
        <w:trPr>
          <w:trHeight w:val="48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5а мкр 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03</w:t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ефтеПроект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5, пр.Азаттык 101-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2:02</w:t>
            </w:r>
          </w:p>
        </w:tc>
      </w:tr>
      <w:tr>
        <w:trPr>
          <w:trHeight w:val="44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5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 «Dizain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. Шугыла, дом 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 в 11:44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 проектно-сметной документации на строительство эксплуатационных скважин на месторождении В.Макат c ОВОС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СМАРТ Инжиниринг"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5:2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2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7,ул.Абая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4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5а мкр 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0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ефтеПроект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5, пр.Азаттык 101-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2:0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5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технического проекта на зарезку второго ствола скважин на месторождениях В.Макат, Ботахан c ОВОС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СМАРТ Инжиниринг"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5:2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2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7,ул.Абая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4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5а мкр 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0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ефтеПроект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5, пр.Азаттык 101-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2:0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50</w:t>
            </w:r>
          </w:p>
        </w:tc>
      </w:tr>
      <w:tr>
        <w:trPr>
          <w:trHeight w:val="47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 «Dizain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. Шугыла, дом 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 в 11:44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оценки воздействия на окружающую среду к типовому проекту проведения изоляционно-ликвидационных работ при ликвидации и консервации скважин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«Казэкология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Айтеке би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0г. в 15:2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МАРТ Инжиниринг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5:2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2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НИПИ «Каспиймунайгаз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6 мкр. здание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0г. в 17:2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7,ул.Абая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12:4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Ц «Мекенсак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Шарипова 118/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0г. в 12:0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2" w:name="_Hlk256441265"/>
            <w:bookmarkStart w:id="3" w:name="OLE_LINK10"/>
            <w:bookmarkStart w:id="4" w:name="OLE_LINK9"/>
            <w:bookmarkStart w:id="5" w:name="_Hlk256441265"/>
            <w:bookmarkStart w:id="6" w:name="OLE_LINK10"/>
            <w:bookmarkStart w:id="7" w:name="OLE_LINK9"/>
            <w:bookmarkEnd w:id="5"/>
            <w:bookmarkEnd w:id="6"/>
            <w:bookmarkEnd w:id="7"/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 «Dizain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. Шугыла, дом 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 в 11:4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5а мкр 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0г. в 09:0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Норматив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ул.Сатпаева,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 в 09:4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НефтеПроект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5, пр.Азаттык 101-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 в 12:0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 Аудит-НС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Сарыарка 31/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 в 09:29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0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86"/>
        <w:gridCol w:w="2700"/>
        <w:gridCol w:w="222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Дата и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«Каз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аева Н.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3.2010г. в 15: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 Аудит-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енов Е.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3.2010г. в 15: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заков Т.Б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3.2010г. в 15: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аров К.К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3.2010г. в 15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 «Dizain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канов Б.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3.2010г. в 15: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легенов А.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3.2010г. в 15: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гаршиева Р.Х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3.2010г. в 15:5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Ершиев К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10-03-25T16:19:00Z</cp:lastPrinted>
  <dcterms:modified xsi:type="dcterms:W3CDTF">2010-03-25T10:20:00Z</dcterms:modified>
  <cp:revision>10</cp:revision>
  <dc:subject/>
  <dc:title> Акционерное общество «Разведка Добыча «КазМунайГаз»</dc:title>
</cp:coreProperties>
</file>