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30 "Печи подогрева", №33"Арматура фонтанная, нагнетательная", №36 "Станки качалки", №41 "Трубы бесшовные", №47 "КТП и трансформаторы", №57 "Редуктор Ц2НШ", №75 "Насос НБ", №109 "Аккумуляторы", №115 «Спецобувь».</w:t>
      </w:r>
    </w:p>
    <w:p>
      <w:pPr>
        <w:pStyle w:val="Normal"/>
        <w:tabs>
          <w:tab w:val="clear" w:pos="708"/>
          <w:tab w:val="center" w:pos="4936" w:leader="none"/>
          <w:tab w:val="left" w:pos="7005" w:leader="none"/>
        </w:tabs>
        <w:autoSpaceDE w:val="false"/>
        <w:spacing w:lineRule="atLeast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83.2-ДЛ от 08.04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981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74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анияз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ытжан Турды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26 марта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27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03"/>
        <w:gridCol w:w="48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 подогрева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857 142,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фонтанная, нагнетательная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165 113,8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и качалки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 000,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бесшовные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42 639,25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и трансформаторы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74 776, 7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уктор Ц2НШ;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7 142,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ос НБ;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00 892,8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умуляторы;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76 699,1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ецобувь»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88 710,71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653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02"/>
        <w:gridCol w:w="4451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ечи подогрева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0г. 09:0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6:4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рматура фонтанная, нагнетательная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6:48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анки качалки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6:5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SP Steel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0г. 09:0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рубы бесшовные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SP Steel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1:2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ТП и трансформаторы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6:47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дуктор Ц2НШ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6:5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ос НБ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6:5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кумуляторы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0г. 11: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пецобувь"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 Плю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0г. 09:05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47"/>
        <w:gridCol w:w="3752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Шевченко, уг. ул. Родостовца 165б/72г, оф. 1007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ентау, ул. Кожабаева, 2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Урдинская 1/0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оле би, 18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,а/я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алдыкорган, ул Индустриальная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Плюс"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пос.Прудхоз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SP Steel"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Райымбека 348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9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83.1-ДЛ от 26.03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36 "Станки качалки"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ТОО "KSP Steel" – срок действия обеспечения тендерной заявки (банковская гарантия) не соответствует требованиям тендерной документации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30 "Печи подогрева"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"Западно - Казахстанская машиностроительная компания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«Каскор-Машзавод»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33"Арматура фонтанная, нагнетательная"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АО «Казнефтегазмаш»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36 "Станки качалки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"Алматинский Завод Тяжелого Машиностроения"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41 "Трубы бесшовные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"KSP Steel";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47 "КТП и трансформаторы"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"Кентауский трансформаторный завод»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57 "Редуктор Ц2НШ"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О "Алматинский Завод Тяжелого Машиностроения"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75 "Насос НБ"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"Алматинский Завод Тяжелого Машиностроения"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09 "Аккумуляторы"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Кайнар-АКБ»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15 «Спецобувь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Завод Плюс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48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0"/>
        <w:gridCol w:w="3800"/>
        <w:gridCol w:w="1871"/>
        <w:gridCol w:w="1553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ечи подогрева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 419 644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 544 641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рматура фонтанная, нагнетательная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165 048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анки качалки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640 000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SP Steel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999 992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рубы бесшовные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SP Steel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691 000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ТП и трансформаторы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79 908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дуктор Ц2НШ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900 000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ос НБ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900 000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кумуляторы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388 702,21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пецобувь"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Плюс"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378 642,00  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56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89"/>
        <w:gridCol w:w="2989"/>
        <w:gridCol w:w="1669"/>
        <w:gridCol w:w="1369"/>
        <w:gridCol w:w="1942"/>
      </w:tblGrid>
      <w:tr>
        <w:trPr>
          <w:trHeight w:val="1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предложенна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рное процентное влияние на условную цену, %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5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ечи подогрева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19 644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 875,91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44 64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64 730,49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рматура фонтанная, нагнетательная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5 04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30 310,22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анки качалки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4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37 600,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Трубы бесшовные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SP Steel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91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82 547,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ТП и трансформаторы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9 90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 730,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дуктор Ц2НШ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6 000,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Насос НБ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0 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96 000,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ккумуляторы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8 702,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6 802,3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пецобувь"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Плюс"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8 64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 486,44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>1) открытый тендер по лотам №33"Арматура фонтанная, нагнетательная", №36 "Станки качалки", №41 "Трубы бесшовные", №47 "КТП и трансформаторы", №57 "Редуктор Ц2НШ", №75 "Насос НБ", №109 "Аккумуляторы", №115 «Спецобувь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30 "Печи подогрева" признать победителем АО "Западно-Казахстанская машиностроительная компания" (г.Уральск, ул.Урдинская 1/0,) с суммой предложения 89 419 644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 о закупках в сроки, предусмотренные пунктом 112 Правил, с победителем тендера по лоту и на сумму, указанную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30 "Печи подогрева" признать занявшим по итогам сопоставления и оценки второе место АО "Каскор-Машзавод" (г. Актау, промзона,а/я570) определенного на основе цены, следующей после наименьшей условной цены), с ценовым предложением 92 544 641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6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А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С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Б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Б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  __________________ к протоколу итогов тендера от 26.03.2010 в 10-30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2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KSP Steel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9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Плюс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26:00Z</dcterms:created>
  <dc:creator>R.Mametov</dc:creator>
  <dc:description/>
  <cp:keywords/>
  <dc:language>en-US</dc:language>
  <cp:lastModifiedBy>R.Mametov</cp:lastModifiedBy>
  <cp:lastPrinted>2010-04-02T09:54:00Z</cp:lastPrinted>
  <dcterms:modified xsi:type="dcterms:W3CDTF">2010-04-08T06:50:00Z</dcterms:modified>
  <cp:revision>11</cp:revision>
  <dc:subject/>
  <dc:title>Протокол об итогах открытого тендера </dc:title>
</cp:coreProperties>
</file>