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autoSpaceDE w:val="false"/>
        <w:spacing w:lineRule="atLeast" w:line="240"/>
        <w:ind w:firstLine="540"/>
        <w:jc w:val="center"/>
        <w:rPr/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>№32 «Групповая замерная установка», №35 «Блок гребенки», №43 «Химреагент Диссолван», №44 «Химреагент Рандап», №63 «Железобетонные изделия», №76 «Химреагент МЛ-Супер», №84 «Трубная продукция».</w:t>
      </w:r>
    </w:p>
    <w:p>
      <w:pPr>
        <w:pStyle w:val="Normal"/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4936" w:leader="none"/>
          <w:tab w:val="left" w:pos="7005" w:leader="none"/>
        </w:tabs>
        <w:autoSpaceDE w:val="false"/>
        <w:spacing w:lineRule="atLeast" w:line="240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700" w:type="pct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7"/>
        <w:gridCol w:w="4460"/>
      </w:tblGrid>
      <w:tr>
        <w:trPr/>
        <w:tc>
          <w:tcPr>
            <w:tcW w:w="49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4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90.2-ДЛ от 12.04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0 часов 3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9981" w:type="dxa"/>
        <w:jc w:val="left"/>
        <w:tblInd w:w="16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6741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лимов </w:t>
            </w:r>
          </w:p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ьдан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чал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рткарин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 Койс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управления производством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ангельды Мухамбе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кбосынов 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лат Құралұл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департамента правового обеспечения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ирбек Серик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9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30 марта 2010 года в 10-3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68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688"/>
        <w:gridCol w:w="347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лота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упповая замерная установка»;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142 857, 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ок гребенки»;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3 214 285, 7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мреагент Диссолван»;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 374 117, 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мреагент Рандап»;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6 429, 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елезобетонные изделия»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8 212 587, 41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мреагент МЛ-Супер»;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290 000, 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убная продукция».</w:t>
            </w:r>
          </w:p>
        </w:tc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 603 237, 83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tbl>
      <w:tblPr>
        <w:tblW w:w="1009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2796"/>
        <w:gridCol w:w="4600"/>
        <w:gridCol w:w="1940"/>
      </w:tblGrid>
      <w:tr>
        <w:trPr>
          <w:trHeight w:val="51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упповая замерная установка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1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08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ок гребенки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14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09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08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мреагент Диссолван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тынефтехим А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0г. 15:54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etroLogistic Company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0г. 15:16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мреагент Рандап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03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на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0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елезобетонные изделия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ассы трансформер"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03.2010г. 14:40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мреагент МЛ-Супер»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02</w:t>
            </w:r>
          </w:p>
        </w:tc>
      </w:tr>
      <w:tr>
        <w:trPr>
          <w:trHeight w:val="27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пекс ЛТД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3.2010г. 09:01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3" w:type="dxa"/>
        <w:jc w:val="left"/>
        <w:tblInd w:w="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4980"/>
        <w:gridCol w:w="4567"/>
      </w:tblGrid>
      <w:tr>
        <w:trPr>
          <w:trHeight w:val="2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рганизация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тынефтехим А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 пр. Абылайхана 103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ул. Шевченко, уг. ул. Родостовца 165б/72г, оф. 1007 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, ул.Урдинская 1/0, 090005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Кульсары, Промзона 8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Махамбета,132А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на"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Уральск пр-т.Достык 160,кв.8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Caspian Integrated Support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тырау ул.Амангельды,3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пекс ЛТД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тырауская область, Индеринский р-он, п.Индерборский, ул.Кунаева д.22 кв.67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ассы трансформер"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Туркестан, Кызылординская трасса, 8 </w:t>
            </w:r>
          </w:p>
        </w:tc>
      </w:tr>
      <w:tr>
        <w:trPr>
          <w:trHeight w:val="24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etroLogistic Company"</w:t>
            </w:r>
          </w:p>
        </w:tc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Алматы, БЦ "Нурлытау", сектор 4Б, 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6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90.1-ДЛ от 30.03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Тендерные заявки потенциальных поставщиков не отклонялись:</w:t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32 «Групповая замерная установка»: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АО «Казнефтегазмаш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рашунгил».</w:t>
      </w:r>
    </w:p>
    <w:p>
      <w:pPr>
        <w:pStyle w:val="Normal"/>
        <w:ind w:firstLine="540"/>
        <w:jc w:val="left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35 «Блок гребенки»: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АО «Казнефтегазмаш»;</w:t>
      </w:r>
    </w:p>
    <w:p>
      <w:pPr>
        <w:pStyle w:val="Normal"/>
        <w:ind w:firstLine="540"/>
        <w:jc w:val="left"/>
        <w:rPr/>
      </w:pPr>
      <w:r>
        <w:rPr>
          <w:sz w:val="22"/>
          <w:szCs w:val="22"/>
        </w:rPr>
        <w:t>- АО "Западно-Казахстанская машиностроительная компания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рашунгил».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43 «Химреагент Диссолван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- </w:t>
      </w:r>
      <w:r>
        <w:rPr>
          <w:b w:val="false"/>
          <w:sz w:val="24"/>
          <w:szCs w:val="24"/>
        </w:rPr>
        <w:t>ТОО</w:t>
      </w:r>
      <w:r>
        <w:rPr>
          <w:b w:val="false"/>
          <w:sz w:val="24"/>
          <w:szCs w:val="24"/>
          <w:lang w:val="en-US"/>
        </w:rPr>
        <w:t xml:space="preserve"> «</w:t>
      </w:r>
      <w:r>
        <w:rPr>
          <w:b w:val="false"/>
          <w:sz w:val="24"/>
          <w:szCs w:val="24"/>
        </w:rPr>
        <w:t>Алматынефтехим</w:t>
      </w:r>
      <w:r>
        <w:rPr>
          <w:b w:val="false"/>
          <w:sz w:val="24"/>
          <w:szCs w:val="24"/>
          <w:lang w:val="en-US"/>
        </w:rPr>
        <w:t xml:space="preserve"> </w:t>
      </w:r>
      <w:r>
        <w:rPr>
          <w:b w:val="false"/>
          <w:sz w:val="24"/>
          <w:szCs w:val="24"/>
        </w:rPr>
        <w:t>А</w:t>
      </w:r>
      <w:r>
        <w:rPr>
          <w:b w:val="false"/>
          <w:sz w:val="24"/>
          <w:szCs w:val="24"/>
          <w:lang w:val="en-US"/>
        </w:rPr>
        <w:t>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  <w:t xml:space="preserve">- </w:t>
      </w:r>
      <w:r>
        <w:rPr>
          <w:b w:val="false"/>
          <w:sz w:val="22"/>
          <w:szCs w:val="22"/>
        </w:rPr>
        <w:t>ТОО</w:t>
      </w:r>
      <w:r>
        <w:rPr>
          <w:b w:val="false"/>
          <w:sz w:val="22"/>
          <w:szCs w:val="22"/>
          <w:lang w:val="en-US"/>
        </w:rPr>
        <w:t xml:space="preserve"> "PetroLogistic Company".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>по</w:t>
      </w:r>
      <w:r>
        <w:rPr>
          <w:bCs/>
          <w:color w:val="000000"/>
          <w:sz w:val="24"/>
          <w:szCs w:val="24"/>
          <w:lang w:val="en-US"/>
        </w:rPr>
        <w:t xml:space="preserve"> </w:t>
      </w:r>
      <w:r>
        <w:rPr>
          <w:bCs/>
          <w:color w:val="000000"/>
          <w:sz w:val="24"/>
          <w:szCs w:val="24"/>
        </w:rPr>
        <w:t>лоту</w:t>
      </w:r>
      <w:r>
        <w:rPr>
          <w:bCs/>
          <w:color w:val="000000"/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>№44 «</w:t>
      </w:r>
      <w:r>
        <w:rPr>
          <w:sz w:val="24"/>
          <w:szCs w:val="24"/>
        </w:rPr>
        <w:t>Химреаген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ндап</w:t>
      </w:r>
      <w:r>
        <w:rPr>
          <w:sz w:val="24"/>
          <w:szCs w:val="24"/>
          <w:lang w:val="en-US"/>
        </w:rPr>
        <w:t>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"Рауан Налко"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Фирма Арна».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63 «Железобетонные изделия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"Иассы трансформер";</w:t>
      </w:r>
    </w:p>
    <w:p>
      <w:pPr>
        <w:pStyle w:val="Normal"/>
        <w:ind w:firstLine="540"/>
        <w:jc w:val="left"/>
        <w:rPr/>
      </w:pPr>
      <w:r>
        <w:rPr>
          <w:b/>
          <w:bCs/>
          <w:color w:val="000000"/>
          <w:sz w:val="24"/>
          <w:szCs w:val="24"/>
        </w:rPr>
        <w:t xml:space="preserve">по лоту </w:t>
      </w:r>
      <w:r>
        <w:rPr>
          <w:b/>
          <w:sz w:val="24"/>
          <w:szCs w:val="24"/>
        </w:rPr>
        <w:t>№76 «Химреагент МЛ-Супер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- ТОО «Caspian Integrated Support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Апекс ЛТД»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667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132"/>
        <w:gridCol w:w="3401"/>
        <w:gridCol w:w="1940"/>
        <w:gridCol w:w="1434"/>
      </w:tblGrid>
      <w:tr>
        <w:trPr>
          <w:trHeight w:val="57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3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рупповая замерная установка»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 142 800,00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 442 857,14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Блок гребенки»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Казнефтегазмаш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3 214 000,00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О "Западно-Казахстанская Машиностроительная компания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 598 220,00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Карашунгил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939 285,71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мреагент Диссолван»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Алматынефтехим А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9 370 371,10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PetroLogistic Company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259 372 868,40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мреагент Рандап»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РауанНалко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91 430,00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Фирма "Арна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193 950,00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Железобетонные изделия»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Иассы трансформер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 061 072,00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31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имреагент МЛ-Супер»</w:t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"Caspian Integrated Support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482 142,76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"Апекс ЛТД"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928 571,47  </w:t>
            </w:r>
          </w:p>
        </w:tc>
        <w:tc>
          <w:tcPr>
            <w:tcW w:w="1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1067" w:type="dxa"/>
        <w:jc w:val="left"/>
        <w:tblInd w:w="-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24"/>
        <w:gridCol w:w="3020"/>
        <w:gridCol w:w="1660"/>
        <w:gridCol w:w="1803"/>
        <w:gridCol w:w="2000"/>
      </w:tblGrid>
      <w:tr>
        <w:trPr>
          <w:trHeight w:val="114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ставил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Групповая замерная установка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Казнефтегазма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7 142 800,00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 428 520,0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 442 857,14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6 442 857,14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Блок гребенки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Казнефтегазмаш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3 214 000,00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892 600,00  </w:t>
            </w:r>
          </w:p>
        </w:tc>
      </w:tr>
      <w:tr>
        <w:trPr>
          <w:trHeight w:val="51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1 598 220,00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9 222 398,0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939 285,71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0 415 803,56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имреагент Диссолван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лматынефтехим А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9 370 371,10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9 370 371,1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etroLogistic Company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9 372 868,40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56 779 139,71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имреагент Рандап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РауанНалко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91 430,00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 753 144,00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Фирма "Арна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93 950,00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2 193 950,00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Железобетонные изделия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ассы трансформер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7 061 072,00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,5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14 416 605,84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Химреагент МЛ-Супер»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Caspian Integrated Support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 482 142,76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 482 142,76  </w:t>
            </w:r>
          </w:p>
        </w:tc>
      </w:tr>
      <w:tr>
        <w:trPr>
          <w:trHeight w:val="255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пекс ЛТД"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 928 571,47 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8 928 571,47  </w:t>
            </w:r>
          </w:p>
        </w:tc>
      </w:tr>
    </w:tbl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2"/>
          <w:szCs w:val="22"/>
        </w:rPr>
        <w:t>РЕШИЛА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4"/>
          <w:szCs w:val="24"/>
        </w:rPr>
        <w:t>1) открытый тендер по лотам №63 «Железобетонные изделия»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№84 «Трубная продукция» признать несостоявшимся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) по лоту №32 «Групповая замерная установка» признать победителем АО "Казнефтегазмаш" (г.Алматы, ул. Шевченко, уг. ул. Родостовца 165б/72г, оф. 1007 ) с суммой предложения 7 142 800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лоту №35 «Блок гребенки» признать победителем АО "Западно-Казахстанская Машиностроительная компания" (г.Уральск, ул.Урдинская 1/0,) с суммой предложения 21 598 220, 00 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43 «Химреагент Диссолван» признать победителем ТОО "PetroLogistic Company" (г.Алматы, БЦ "Нурлытау", сектор 4Б,) с суммой предложения 259 372 868, 4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>по лоту №44 «Химреагент Рандап» признать победителем ТОО "Рауан Налко" (г.Атырау ул.Махамбета,132А) с суммой предложения 2 191 430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b w:val="false"/>
          <w:sz w:val="24"/>
          <w:szCs w:val="24"/>
        </w:rPr>
        <w:t>по лоту №76 «Химреагент МЛ-Супер» признать победителем ТОО «Caspian Integrated Support» (г.Атырау ул.Амангельды,3) с суммой предложения 8 482 142,76 тенге без учета НДС.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  <w:lang w:val="kk-KZ"/>
        </w:rPr>
        <w:t xml:space="preserve">3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 о закупках в сроки, предусмотренные пунктом 112 Правил, с победителем тендера по лоту и на сумму, указанную в пункте 2 настоящего протокол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  <w:lang w:val="kk-KZ"/>
        </w:rPr>
        <w:t>4</w:t>
      </w:r>
      <w:r>
        <w:rPr>
          <w:sz w:val="24"/>
          <w:szCs w:val="24"/>
        </w:rPr>
        <w:t>) по лоту по лоту №32 «Групповая замерная установка» признать занявшим по итогам сопоставления и оценки второе место ТОО «Карашунгил» (г.Кульсары, Промзона 8) определенного на основе цены, следующей после наименьшей условной цены), с ценовым предложением 6 442 857, 14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по лоту №35 «Блок гребенки» признать занявшим по итогам сопоставления и оценки второе место ТОО «Карашунгил» (г.Кульсары, Промзона 8) определенного на основе цены, следующей после наименьшей условной цены), с ценовым предложением 20 939 285, 71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по лоту №43 «Химреагент Диссолван» признать занявшим по итогам сопоставления и оценки второе место ТОО «Алматынефтехим А» (г.Алматы пр. Абылайхана 103) определенного на основе цены, следующей после наименьшей условной цены), с ценовым предложением 259 370 371, 1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по лоту №44 «Химреагент Рандап» признать занявшим по итогам сопоставления и оценки второе место ТОО "Фирма "Арна" (г.Уральск пр-т.Достык 160,кв.8) определенного на основе цены, следующей после наименьшей условной цены), с ценовым предложением 2 193 950, 0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по лоту №76 «Химреагент МЛ-Супер» признать занявшим по итогам сопоставления и оценки второе место ТОО «Апекс ЛТД» Атырауская область, Индеринский р-он, п.Индерборский, ул.Кунаева д.22 кв.67) определенного на основе цены, следующей после наименьшей условной цены), с ценовым предложением 8 928 571, 47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9253" w:type="dxa"/>
        <w:jc w:val="left"/>
        <w:tblInd w:w="58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1"/>
        <w:gridCol w:w="362"/>
        <w:gridCol w:w="6440"/>
      </w:tblGrid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>
          <w:cantSplit w:val="true"/>
        </w:trPr>
        <w:tc>
          <w:tcPr>
            <w:tcW w:w="92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;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А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2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 Д.В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 А.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отикбаев С.К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лейменов Н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ов А.М.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кбосынов Б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45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ьмагжанов Т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44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9253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/>
            </w:pPr>
            <w:r>
              <w:rPr>
                <w:sz w:val="24"/>
                <w:szCs w:val="24"/>
              </w:rPr>
              <w:t xml:space="preserve">Маметов Р.К.                        ___________________________________ 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825" w:footer="0" w:bottom="1438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Казнефтегазмаш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Казнефтегазмаш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О "Западно-Казахстанская Машиностроительная компания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Карашунгил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Алматынефтехим А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PetroLogistic Company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РауанНалко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Фирма "Арна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Иассы трансформер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,5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Caspian Integrated Support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ОО "Апекс ЛТД"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93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5:09:00Z</dcterms:created>
  <dc:creator>R.Mametov</dc:creator>
  <dc:description/>
  <cp:keywords/>
  <dc:language>en-US</dc:language>
  <cp:lastModifiedBy>R.Mametov</cp:lastModifiedBy>
  <cp:lastPrinted>2010-04-03T12:56:00Z</cp:lastPrinted>
  <dcterms:modified xsi:type="dcterms:W3CDTF">2010-04-20T10:51:00Z</dcterms:modified>
  <cp:revision>4</cp:revision>
  <dc:subject/>
  <dc:title>Протокол об итогах открытого тендера </dc:title>
</cp:coreProperties>
</file>