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left="566" w:hanging="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Услуги по организации доступа к сети интернет по выделенному каналу»;</w:t>
      </w:r>
    </w:p>
    <w:p>
      <w:pPr>
        <w:pStyle w:val="Normal"/>
        <w:autoSpaceDE w:val="false"/>
        <w:spacing w:lineRule="atLeast" w:line="240"/>
        <w:ind w:left="56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Услуги по организации доступа к сети интернет по выделенному каналу»;</w:t>
      </w:r>
    </w:p>
    <w:p>
      <w:pPr>
        <w:pStyle w:val="Normal"/>
        <w:tabs>
          <w:tab w:val="clear" w:pos="708"/>
          <w:tab w:val="left" w:pos="441" w:leader="none"/>
          <w:tab w:val="left" w:pos="1701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Услуги связи (местной, междугородней, международной, внутрикорпоративной)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4 «Услуги связи (местной, междугородней, международной, внутрикорпоративной)»</w:t>
      </w:r>
    </w:p>
    <w:p>
      <w:pPr>
        <w:pStyle w:val="Normal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07.1-ДИТ от 02.04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сабеков Т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епанов Н.П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2.04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KazTransCom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Радостовца, 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5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арасай батыра, 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8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KazTransCom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Радостовца, 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5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арасай батыра, 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8 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KazTransCom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Радостовца, 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5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арасай батыра, 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8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KazTransCom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Радостовца, 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5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арасай батыра, 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38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KazTransCom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енева Г.С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4.2010 г., 11-2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беков Т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епанов Н.П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10-04-09T16:54:00Z</cp:lastPrinted>
  <dcterms:modified xsi:type="dcterms:W3CDTF">2010-04-19T06:08:00Z</dcterms:modified>
  <cp:revision>496</cp:revision>
  <dc:subject/>
  <dc:title> Акционерное общество «Разведка Добыча «КазМунайГаз»</dc:title>
</cp:coreProperties>
</file>