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товаров по лотам </w:t>
      </w:r>
      <w:r>
        <w:rPr>
          <w:b/>
          <w:sz w:val="24"/>
          <w:szCs w:val="24"/>
        </w:rPr>
        <w:t>№58 «Автошины», №88 «Деэмульгатор для нефтяной промышленности», №118 «Установка массоизмерительная»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7"/>
      </w:tblGrid>
      <w:tr>
        <w:trPr/>
        <w:tc>
          <w:tcPr>
            <w:tcW w:w="4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№</w:t>
            </w:r>
            <w:r>
              <w:rPr>
                <w:color w:val="000000"/>
                <w:sz w:val="24"/>
                <w:szCs w:val="24"/>
              </w:rPr>
              <w:t>Т/119.1-ДЛ от 13.04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15 часов 0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575" w:type="dxa"/>
        <w:jc w:val="left"/>
        <w:tblInd w:w="-1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335"/>
      </w:tblGrid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ректор департамента логистики</w:t>
            </w:r>
            <w:r>
              <w:rPr>
                <w:sz w:val="24"/>
                <w:szCs w:val="24"/>
              </w:rPr>
              <w:t>, заместитель председателя тендерной комиссии;</w:t>
            </w:r>
          </w:p>
        </w:tc>
      </w:tr>
      <w:tr>
        <w:trPr/>
        <w:tc>
          <w:tcPr>
            <w:tcW w:w="9575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еба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оранба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механико-энергетического департамент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уно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 Серге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умба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емба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ик Айдар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юрист департамента правового обеспечения.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магжан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ирбек Серик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НЭПК «Союз Атамекен» (по согласованию);</w:t>
            </w:r>
          </w:p>
        </w:tc>
      </w:tr>
      <w:tr>
        <w:trPr/>
        <w:tc>
          <w:tcPr>
            <w:tcW w:w="9575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</w:t>
            </w: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3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 апреля 2010 года в 15-00 произвела процедуру вскрытия конвертов с заявками на участие в открытом тендере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736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216"/>
        <w:gridCol w:w="3443"/>
        <w:gridCol w:w="2317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или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2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втошины»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D.A.GROUP"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.2010г. в 10:14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Милл Хаус Атырау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.2010г. в 11:20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Фирма "Металлокорд"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.2010г. в 10:26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Милорд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.2010г. в 11:21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lak Sapa Service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.2010г. в 12:44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Р-Транстехсервис"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.2010г. в 10:13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едМаркет"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.2010г. в 12:43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32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эмульгатор для нефтяной промышленности»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лматынефтехим А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.2010г. в 11:25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PetroLogistic Company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.2010г. в 11:10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32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становка массоизмерительная»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" Азия Профснаб Маркет 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.2010г. в 10:22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зияСнабМаркет"</w:t>
            </w:r>
          </w:p>
        </w:tc>
        <w:tc>
          <w:tcPr>
            <w:tcW w:w="2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.2010г. в 12:02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040"/>
        <w:gridCol w:w="4915"/>
      </w:tblGrid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" Азия Профснаб Маркет 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 949801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D.A.GROUP"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 пр. Райымбека, 221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лматынефтехим А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пр. Абылайхана 10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PetroLogistic Company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БЦ Нурлытау, 15 этаж, 5 офис +7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Милл Хаус Атырау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 ул. Гайдара 9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Фирма "Металлокорд"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пр. Рыскулова, 65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Милорд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 ул. Б. Момышулы 130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Sanlak Sapa Service»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Шымкент ул.Желтоксан, 6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Р-Транстехсервис"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 ул.Желтоксан д.24 кв.18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зияСнабМаркет"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обе, ул.Пожарского 50А,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едМаркет"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Шымкент, ул.Дулати 201А, </w:t>
            </w:r>
          </w:p>
        </w:tc>
      </w:tr>
    </w:tbl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3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/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10317" w:type="dxa"/>
        <w:jc w:val="left"/>
        <w:tblInd w:w="-6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932"/>
        <w:gridCol w:w="3317"/>
        <w:gridCol w:w="2198"/>
        <w:gridCol w:w="1330"/>
      </w:tblGrid>
      <w:tr>
        <w:trPr>
          <w:trHeight w:val="7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Р-Транстехсервис"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 ул.Желтоксан д.24 кв.1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драхманов 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40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Милорд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 ул. Б. Момышулы 130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мраев М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41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зияСнабМаркет"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обе, ул.Пожарского 50А,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инбасаров Н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42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" Азия Профснаб Маркет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 949801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гизаев Ж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43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Sanlak Sapa Service»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Шымкент ул.Желтоксан, 6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ксыбаев Ж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45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унов Д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умбаев К.К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баев С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магжанов Т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  __________________ к протоколу вскрытия конвертов тендера от 13.04.2010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по тендеру от 13 апреля 2010 года в 10-30 мин. по рассмотрению представленных документов потенциальных поставщиков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left"/>
        <w:rPr/>
      </w:pPr>
      <w:r>
        <w:rPr/>
        <w:t>Председатель тендерной комиссии:</w:t>
      </w:r>
    </w:p>
    <w:tbl>
      <w:tblPr>
        <w:tblW w:w="8777" w:type="dxa"/>
        <w:jc w:val="left"/>
        <w:tblInd w:w="53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5964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6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877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6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77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6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6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унов Д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6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умбаев К.К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6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баев С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6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6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магжанов Т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6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77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6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 xml:space="preserve">Маметов Р.К.                       ___________________________________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22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1:42:00Z</dcterms:created>
  <dc:creator>R.Mametov</dc:creator>
  <dc:description/>
  <cp:keywords/>
  <dc:language>en-US</dc:language>
  <cp:lastModifiedBy>R.Mametov</cp:lastModifiedBy>
  <dcterms:modified xsi:type="dcterms:W3CDTF">2010-04-20T12:22:00Z</dcterms:modified>
  <cp:revision>3</cp:revision>
  <dc:subject/>
  <dc:title>Протокол вскрытия конвертов с заявками на участие</dc:title>
</cp:coreProperties>
</file>