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: № 1 «Услуги по организации чартерных авиарейсов по заявке заказчика в производственных целях»; № 2 «Услуги по организации вертолетных перевозок работников ПФ «Озенмунайгаз», связанных с производственной необходимостью»; № 3 «Услуги по организации вертолетных перевозок работников ПФ «Эмбамунайгаз», связанных с производственной необходимостью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122.1-ДСП от 16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Идыры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Орал Арм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.о. управляющего директора по персоналу и социальной полити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Гуменны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Игорь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Сулейм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Жакуп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Мурат Жангельд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социальной политик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Бекбос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Бекболат Құрал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6.04.2010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2700"/>
        <w:gridCol w:w="1980"/>
        <w:gridCol w:w="2160"/>
      </w:tblGrid>
      <w:tr>
        <w:trPr>
          <w:trHeight w:val="12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по организации чартерных авиарейсов по заявке заказчика в производственных цел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Евро Азия Круи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 пр-т Туран 18, Бизнес-центр, офис А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виакомпания АТ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 ул. Манаса д. 24А офис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jc w:val="center"/>
              <w:rPr/>
            </w:pPr>
            <w:r>
              <w:rPr/>
              <w:t>в 09:12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по организации вертолетных перевозок работников ПФ «Озенмунайгаз», связанных с производственной необходимость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Евро Азия Круи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 пр-т Туран 18, Бизнес-центр, офис А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  <w:tr>
        <w:trPr>
          <w:trHeight w:val="9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виакомпания АТ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 ул. Манаса д. 24А офис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jc w:val="center"/>
              <w:rPr/>
            </w:pPr>
            <w:r>
              <w:rPr/>
              <w:t>в 09:12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по организации вертолетных перевозок работников ПФ «Эмбамунайгаз», связанных с производственной необходимость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Евро Азия Круи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 пр-т Туран 18, Бизнес-центр, офис А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виакомпания АТ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 ул. Манаса д. 24А офис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jc w:val="center"/>
              <w:rPr/>
            </w:pPr>
            <w:r>
              <w:rPr/>
              <w:t>в 09:1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Идырысов О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уменный И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3101" w:leader="none"/>
              </w:tabs>
              <w:autoSpaceDE w:val="false"/>
              <w:spacing w:lineRule="atLeast" w:line="240"/>
              <w:ind w:right="40"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Жакупок М.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ккалиева А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4:00Z</dcterms:created>
  <dc:creator>A.Karabekova</dc:creator>
  <dc:description/>
  <cp:keywords/>
  <dc:language>en-US</dc:language>
  <cp:lastModifiedBy>A.Karabekova</cp:lastModifiedBy>
  <dcterms:modified xsi:type="dcterms:W3CDTF">2010-04-21T06:27:00Z</dcterms:modified>
  <cp:revision>1</cp:revision>
  <dc:subject/>
  <dc:title> Акционерное общество «Разведка Добыча «КазМунайГаз»</dc:title>
</cp:coreProperties>
</file>