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товаров по лотам </w:t>
      </w:r>
      <w:r>
        <w:rPr>
          <w:b/>
          <w:sz w:val="24"/>
          <w:szCs w:val="24"/>
        </w:rPr>
        <w:t>№22 «Смазочные материалы», №47 «Химпродукция», №91 «Ингибитор коррозии», №97 «Электродвигатели», №101 «Насосная продукция», №120 «Химреагенты», №123 «Химические реактивы и поверочные газы», №161 «Диспергатор минеральных отложений», №193 «Емкость для хранения соляной кислоты концентрацией до 37%», №200 «Насосная продукция».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28.1-ДЛ от 20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575" w:type="dxa"/>
        <w:jc w:val="left"/>
        <w:tblInd w:w="-1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335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к Айда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;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апреля 2010 года в 15-00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89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86"/>
        <w:gridCol w:w="4003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мазочные материалы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руппа Компаний "Ойл Снаб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2:1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Лубризолле Казахстан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2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Химпродукция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НефтеГазСервис Лтд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2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Химические ресурсы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1:5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Азияпром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5:2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5:2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лкан-Азия-Мунай-Серви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5:4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Ингибитор коррозии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Алматынефтехим 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3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PetroLogistic Compan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Электродвигатели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Бизнес-Тран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2:3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Экологическая компания Актау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1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ЭП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4:4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5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Стикер Полицв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3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Казахстан Саплай Сервис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Химреагенты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Азияпром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5:2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5:2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5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Казахстан Саплай Сервис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льчиманов Ж.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ана Каспиан Индастриз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05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Химические реактивы и поверочные газы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Химреактивснаб-Алматы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1:2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испергатор минеральных отложений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Алматынефтехим 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3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PetroLogistic Compan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Емкость для хранения соляной кислоты концентрацией до 37%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09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СП "БЕЛКАМИТ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5:4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юбинский завод неметаллических труб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6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0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асосная продукция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1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ЭП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4:4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5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1:2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Казахстан Саплай Сервис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4.2010г. в 10:5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лтайИнтро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.2010г. в 14:46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2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630"/>
        <w:gridCol w:w="4633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ральск, ул.Урдинская 1/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Алматынефтехим 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пр. Абылайхана 10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PetroLogistic Company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БЦ Нурлытау,  15 этаж, 5 офис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СП "БЕЛКАМИТ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пр. Райымбека, 34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Актюбинский завод неметаллических труб»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обе, промзона, трасса Актобе-Мартук,38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Бизнес-Транс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обе Смагулова 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Кульсары, Промзона 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Экологическая компания Актау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 13 мкр., 27 дом,26 кв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НефтеГазСервис Лтд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пр-т Аль-Фараби,д.5, бл4Б, оф.150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Химические ресурсы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ул. Щепкина, д. 39, оф. 3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Азияпром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ул.Г.Каирбекова 5, офис 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. промзона, а/я 61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ЭП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сть-Каменогорск ул. Белинского 1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руппа Компаний "Ойл Снаб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мкр.Самал-3 VIP-городок "Новый Мир" д.25/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PCD trade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ул. Гете 41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алмагуль 17-2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, РК, Мангистауская область, промзона, а/я 9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лкан-Азия-Мунай-Сервис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обе пр. А. Молдагуловой 36-14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Стикер Полицвет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ул.Сейтметова 53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Химреактивснаб-Алматы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Айманова 208 А, БЦ "Дихан"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Казахстан Саплай Сервис 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мкр-он 1 д13 кв 5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лтайИнтро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сть-Каменогорск, переулок Планетный, 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льчиманов Ж.Б.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Жанаозен мкр. Самал, дом 39 кв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ана Каспиан Индастриз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,12-мкр,дом 21А,кв.3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Лубризолле Казахстан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мкр.Самал 3, д.25/5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9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317" w:type="dxa"/>
        <w:jc w:val="left"/>
        <w:tblInd w:w="-6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32"/>
        <w:gridCol w:w="3317"/>
        <w:gridCol w:w="2198"/>
        <w:gridCol w:w="133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Бизнес-Транс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обе Смагулова 9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баева 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Группа Компаний "Ойл Снаб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мкр.Самал-3 VIP-городок "Новый Мир" д.25/5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имбаев 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Экологическая компания Актау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 13 мкр., 27 дом,26 кв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убеков 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2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Компания Азияпром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ул.Г.Каирбекова 5, офис 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кеев К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4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Актюбинский завод неметаллических труб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обе, промзона, трасса Актобе-Мартук 385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йлханов 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НефтеГазСервис Лтд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пр-т Аль-Фараби,д.5, бл4Б, оф.150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азаев У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6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Кульсары, Промзона 8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ев 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7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ральск, ул.Урдинская 1/0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мурук 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-38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0 апреля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/>
      </w:pPr>
      <w:r>
        <w:rPr/>
        <w:t>Председатель тендерной комиссии:</w:t>
      </w:r>
    </w:p>
    <w:tbl>
      <w:tblPr>
        <w:tblW w:w="8772" w:type="dxa"/>
        <w:jc w:val="left"/>
        <w:tblInd w:w="4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5959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7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7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7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17:00Z</dcterms:created>
  <dc:creator>R.Mametov</dc:creator>
  <dc:description/>
  <cp:keywords/>
  <dc:language>en-US</dc:language>
  <cp:lastModifiedBy>R.Mametov</cp:lastModifiedBy>
  <dcterms:modified xsi:type="dcterms:W3CDTF">2010-04-21T13:10:00Z</dcterms:modified>
  <cp:revision>4</cp:revision>
  <dc:subject/>
  <dc:title>Протокол вскрытия конвертов с заявками на участие</dc:title>
</cp:coreProperties>
</file>