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у: №1 «Услуги по технической экспертизе диагностике и обследованию изношенного и морально устаревшего нефтепромыслового оборудования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33.1-МЭД от 22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лмыков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Васили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-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52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0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 «Услуги по технической экспертизе диагностике и обследованию изношенного и морально устаревшего нефтепромыслового оборуд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Томарлы, ул.Комсомольская, д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4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71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Ешим К.Е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Типографическая, д.1, кв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4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Исмагулова Ш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.04.2010г. в 10:45ч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лмыков В.П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3-01T17:02:00Z</cp:lastPrinted>
  <dcterms:modified xsi:type="dcterms:W3CDTF">2010-04-23T09:03:00Z</dcterms:modified>
  <cp:revision>606</cp:revision>
  <dc:subject/>
  <dc:title> Протокол вскрытия конвертов с заявками на участие в конкурсе</dc:title>
</cp:coreProperties>
</file>