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11 "Кислота соляная", №67 "Ремни",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94 "</w:t>
      </w:r>
      <w:r>
        <w:rPr>
          <w:b/>
          <w:color w:val="000000"/>
          <w:sz w:val="24"/>
          <w:szCs w:val="24"/>
        </w:rPr>
        <w:t>Реагент для комплексной защиты трубопроводов и обработки воды"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29.1-ДЛ от 21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апреля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8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55"/>
        <w:gridCol w:w="2995"/>
        <w:gridCol w:w="2275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ислота соляная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Компания Азияпр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F(САФ)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мни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Восх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агент для комплексной защиты трубопроводов и обработки воды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Фирма "Арна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10г. в 09:0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РауанНалко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09:09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00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20"/>
        <w:gridCol w:w="482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-т Аль-Фараби, 5, бл.4Б, оф. 15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Фирма "Арн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 пр-т.Достык-Дружба,160 кв.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РауанНалко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тырау ул.Махамбета,132А +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Восх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Сарань, промзона РТИ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ул. Щепкина, д. 39, кв. 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сай ул Дружба Народов 6/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Гете 41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SAF(САФ)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, ул.Молдагулова,2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Компания Азияпр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Каирбекова д.5 кв.2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17" w:type="dxa"/>
        <w:jc w:val="left"/>
        <w:tblInd w:w="-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3317"/>
        <w:gridCol w:w="2198"/>
        <w:gridCol w:w="133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-т Аль-Фараби, 5, бл.4Б, оф. 1505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заев У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-0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РауанНалко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тырау ул.Махамбета,132А +7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баев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-0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A&amp;B GROUP LTD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сай ул Дружба Народов 6/5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сарин 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-0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Восх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Сарань, промзона РТИ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й 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-0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Компания Азияпро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Каирбекова д.5 кв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еев 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-0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SAF(САФ)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, ул.Молдагулова,21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панбаев 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-0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1 апрел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/>
        <w:t>Председатель тендерной комиссии:</w:t>
      </w:r>
    </w:p>
    <w:tbl>
      <w:tblPr>
        <w:tblW w:w="883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2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3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18:00Z</dcterms:created>
  <dc:creator>R.Mametov</dc:creator>
  <dc:description/>
  <cp:keywords/>
  <dc:language>en-US</dc:language>
  <cp:lastModifiedBy>R.Mametov</cp:lastModifiedBy>
  <dcterms:modified xsi:type="dcterms:W3CDTF">2010-04-23T13:19:00Z</dcterms:modified>
  <cp:revision>4</cp:revision>
  <dc:subject/>
  <dc:title>Протокол вскрытия конвертов с заявками на участие</dc:title>
</cp:coreProperties>
</file>