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58 «Автошины», №88 «Деэмульгатор для нефтяной промышленности», №118 «Установка массоизмерительная».</w:t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19.2-ДЛ от 26.04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687" w:type="dxa"/>
        <w:jc w:val="left"/>
        <w:tblInd w:w="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47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68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687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13 апреля 2010 года в 15-0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 "Автошины"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30 710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8 "Деэмульгатор для нефтяной промышленности"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076 480,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 "Установка массоизмерительная"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875 0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736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16"/>
        <w:gridCol w:w="3443"/>
        <w:gridCol w:w="2317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шины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1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lak Sapa Ser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4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1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4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эмульгатор для нефтяной промышленности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а массоизмерительная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2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0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491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94980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 Райымбека, 2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БЦ Нурлытау, 15 этаж, 5 офис +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Гайдар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Рыскулова, 6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. Момышулы 1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anlak Sapa Service»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 ул.Желтоксан,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Желтоксан д.24 кв.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Пожарского 50А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, ул.Дулати 201А,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ни содержат информацию, представленную в Приложении № 1 (на 3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19.1-ДЛ от 13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58 «Автошины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D.A.GROUP»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Милл Хаус Атырау»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"Фирма "Металлокорд"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ОО «Милорд»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ОО "АР-Транстехсервис" - техническая спецификация не соответствует требованиям тендерной документации, а именно не представлены нотариально заверенные копии сертификатов соответствия товаров требованиям нормативных документов на каждую модель автошины.  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18 «Установка массоизмерительная»: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ТОО «Азия Профснаб Маркет» – отсутствует обеспечение тендерной заявки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58 «Автошины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Sanlak Sapa Service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МедМаркет"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8 «Деэмульгатор для нефтяной промышленности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"</w:t>
      </w:r>
      <w:r>
        <w:rPr>
          <w:b w:val="false"/>
          <w:sz w:val="24"/>
          <w:szCs w:val="24"/>
        </w:rPr>
        <w:t>Алматынефтехим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b w:val="false"/>
          <w:sz w:val="24"/>
          <w:szCs w:val="24"/>
          <w:lang w:val="en-US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"PetroLogistic Company"</w:t>
      </w:r>
      <w:r>
        <w:rPr>
          <w:sz w:val="24"/>
          <w:szCs w:val="24"/>
        </w:rPr>
        <w:t>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635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44"/>
        <w:gridCol w:w="4058"/>
        <w:gridCol w:w="1778"/>
        <w:gridCol w:w="1602"/>
      </w:tblGrid>
      <w:tr>
        <w:trPr>
          <w:trHeight w:val="5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Автошины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180 25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803 0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11 962, 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200 0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anlak Sapa Service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687 164, 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811 1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630 710, 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эмульгатор для нефтяной промышленности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074 0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075 0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а массоизмерительная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56 25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437 500, 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768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8"/>
        <w:gridCol w:w="2874"/>
        <w:gridCol w:w="1648"/>
        <w:gridCol w:w="1264"/>
        <w:gridCol w:w="2060"/>
      </w:tblGrid>
      <w:tr>
        <w:trPr>
          <w:trHeight w:val="14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Автошины»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Sanlak Sapa Service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687 164, 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346 242, 23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дМаркет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630 710, 7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711 789, 38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еэмульгатор для нефтяной промышленности»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нефтехим А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 074 000, 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074 000, 00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PetroLogistic Company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 075 000, 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45 007, 16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ановка массоизмерительная»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зияСнабМаркет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437 500, 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854 375, 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у №118 «Установка массоизмерительная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58 «Автошины» признать победителем ТОО «Sanlak Sapa Service» (г.Шымкент ул.Желтоксан, 6) с суммой предложения 118 687 164, 64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8 «Деэмульгатор для нефтяной промышленност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PetroLogistic Company» (г.Алматы БЦ Нурлытау, 15 этаж, 5 офис +7) с суммой предложения 413 075 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58 «Автошины» признать занявшим по итогам сопоставления и оценки второе место ТОО "МедМаркет" (г.Шымкент, ул.Дулати 201А) определенного на основе цены, следующей после наименьшей условной цены), с ценовым предложением 130 630 710, 71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88 «Деэмульгатор для нефтяной промышленности» признать занявшим по итогам сопоставления и оценки второе место ТОО «Алматынефтехим А» (г.Алматы пр. Абылайхана 103) определенного на основе цены, следующей после наименьшей условной цены), с ценовым предложением 413 074 0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 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anlak Sapa Service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PetroLogistic Company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19:00Z</dcterms:created>
  <dc:creator>R.Mametov</dc:creator>
  <dc:description/>
  <cp:keywords/>
  <dc:language>en-US</dc:language>
  <cp:lastModifiedBy>R.Mametov</cp:lastModifiedBy>
  <dcterms:modified xsi:type="dcterms:W3CDTF">2010-04-26T06:27:00Z</dcterms:modified>
  <cp:revision>8</cp:revision>
  <dc:subject/>
  <dc:title>Протокол об итогах открытого тендера </dc:title>
</cp:coreProperties>
</file>