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left="566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о закупкам услуг по лотам </w:t>
      </w:r>
      <w:r>
        <w:rPr>
          <w:b/>
          <w:color w:val="000000"/>
          <w:sz w:val="22"/>
          <w:szCs w:val="22"/>
        </w:rPr>
        <w:t>№ 1 «Услуги по ремонту, сервисному обслуживанию и текущему ремонту компьютерной техники»;</w:t>
      </w:r>
    </w:p>
    <w:p>
      <w:pPr>
        <w:pStyle w:val="Normal"/>
        <w:autoSpaceDE w:val="false"/>
        <w:spacing w:lineRule="atLeast" w:line="240"/>
        <w:ind w:left="56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2 «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3 «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9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0.1-ДИТ от 06.04.2010 года</w:t>
            </w:r>
          </w:p>
        </w:tc>
      </w:tr>
      <w:tr>
        <w:trPr>
          <w:trHeight w:val="389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К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6.04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4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Услуги по ремонту, сервисному обслуживанию и текущему ремонту компьютерной 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NTEL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Абая 8, ВП-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25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i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Авангард, 2 мкр. дом 10, офис 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24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ахамбета, д.130-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0:06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K ST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Магистраль, 1 дом 14, офис 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17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NTEL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Абая 8, ВП-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25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 2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39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K ST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Магистраль, 1 дом 14, офис 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17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tau Innovation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Райымбека/ул. Коммунальная, д. 169/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8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NTEL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Абая 8, ВП-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2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 2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39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K ST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Магистраль, 1 дом 14, офис 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17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tau Innovation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Райымбека/ул. Коммунальная, д. 169/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8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н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м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атуллин Р.Ю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6.04.2010 г., 11-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GRANTEL Ltd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щук Т.О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6.04.2010 г., 11-2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ЦТК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аев В.Ю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6.04.2010 г., 11-2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4-26T04:08:00Z</dcterms:modified>
  <cp:revision>520</cp:revision>
  <dc:subject/>
  <dc:title> Акционерное общество «Разведка Добыча «КазМунайГаз»</dc:title>
</cp:coreProperties>
</file>