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46 «Автошины», №188 «Трактор колесный», №189 «Грузоподъемные механизмы», №197 «Автомобиль изотермический», №199 «Автомобиль скорая помощь», №226 «Штанговоз», №227 «Грузовой автомобиль повышенной проходимости», №228 «Грузовой автомобиль, бортовой», №229 «Трубовоз гидромеханизированный с прицепом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31.1-ДЛ от 21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апрел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45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0"/>
        <w:gridCol w:w="4257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втошины»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Р-Транстех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Жастар-уакы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2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Металлокор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0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тманов А.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Трактор колесный»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0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Корпорация SAMAY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0:45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атысАкКо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6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втомобиль изотермический»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50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5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0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1:02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07"/>
        <w:gridCol w:w="56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 Райымбека, 2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сай, ул Дружба Народов 6/5 офис №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Корпорация SAMAY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Санаторная Ж/К Байсал пятно -2 дом-34 кв-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Р-Транстехсервис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Желтоксан д.24 кв.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Жастар-уакыты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ул. Кантейнерная 2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Металлокорд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 Рыскулова, 6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Шымкент ул.Желтоксан,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тманов А.К.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г.Актау,14-42-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 Б. Момышулы 13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мкр. 2 дом 7. вп 1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атысАкКол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мкр.6, д.7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Фурманова 245-3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Республики 13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пр.Кабанбай батыра 16-6,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0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17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331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пр.Кабанбай батыра 16-6,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ыбеков 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АР-Транстехсервис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Желтоксан д.24 кв.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екбаев 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сай, ул Дружба Народов 6/5 офис №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сарин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Батманов А.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г.Актау,14-42-33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ыбаев 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 Гайдара 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мраев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мкр. 2 дом 7. вп 1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енов 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1 апрел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5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3:00Z</dcterms:created>
  <dc:creator>R.Mametov</dc:creator>
  <dc:description/>
  <cp:keywords/>
  <dc:language>en-US</dc:language>
  <cp:lastModifiedBy>R.Mametov</cp:lastModifiedBy>
  <dcterms:modified xsi:type="dcterms:W3CDTF">2010-04-26T12:03:00Z</dcterms:modified>
  <cp:revision>8</cp:revision>
  <dc:subject/>
  <dc:title>Протокол вскрытия конвертов с заявками на участие</dc:title>
</cp:coreProperties>
</file>