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 xml:space="preserve">Работы по переработке бурового шлама из шламонакопителей НГДУ «Жылыоймунайгаз» ПФ «Эмбамунайгаз»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 «Работы по переработке бурового шлама из шламонакопителей НГДУ «Доссормунайгаз» ПФ «Эмбамунайгаз», №3 «Работы по переработке бурового шлама из шламонакопителей НГДУ «Жаикмунайгаз» ПФ «Эмбамунайгаз», №4 «Работы по переработке замазученного грунта и нефтешлама из шламонакопителей НГДУ «Доссормунайгаз» ПФ «Эмбамунайгаз», №5 «Работы по переработке замазученного грунта и нефтешлама из шламонакопителей НГДУ «Жылыоймунайгаз» ПФ «Эмбамунайгаз», №6 «Работы по переработке замазученного грунта и нефтешлама из шламонакопителей НГДУ «Кайнармунайгаз» ПФ «Эмбамунайгаз», №7 «Работы по переработке замазученного грунта и нефтешлама из шламонакопителей НГДУ «Жаикмунайгаз» ПФ «Эмбамунайгаз».</w:t>
      </w:r>
    </w:p>
    <w:p>
      <w:pPr>
        <w:pStyle w:val="Normal"/>
        <w:autoSpaceDE w:val="false"/>
        <w:ind w:firstLine="9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 135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23 апреля 2010 года в 12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3 апреля 2010 года в 12 час 00 мин произвела процедуру вскрытия конвертов с заявками на участие в открытом тендере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Работы по переработке бурового шлама из шламонакопителей НГДУ «Жылыоймунайгаз» ПФ «Эмбамунайгаз», №2 «Работы по переработке бурового шлама из шламонакопителей НГДУ «Доссормунайгаз» ПФ «Эмбамунайгаз», №3 «Работы по переработке бурового шлама из шламонакопителей НГДУ «Жаикмунайгаз» ПФ «Эмбамунайгаз», №4 «Работы по переработке замазученного грунта и нефтешлама из шламонакопителей НГДУ «Доссормунайгаз» ПФ «Эмбамунайгаз», №5 «Работы по переработке замазученного грунта и нефтешлама из шламонакопителей НГДУ «Жылыоймунайгаз» ПФ «Эмбамунайгаз», №6 «Работы по переработке замазученного грунта и нефтешлама из шламонакопителей НГДУ «Кайнармунайгаз» ПФ «Эмбамунайгаз», №7 «Работы по переработке замазученного грунта и нефтешлама из шламонакопителей НГДУ «Жаикмунайгаз» ПФ «Эмбамунайгаз».</w:t>
      </w:r>
    </w:p>
    <w:p>
      <w:pPr>
        <w:pStyle w:val="Normal"/>
        <w:autoSpaceDE w:val="fals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2862"/>
        <w:gridCol w:w="2293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боты по переработке бурового шлама из шламонакопителей НГДУ «Жылыой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за-Мунай Актобе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, ул.Есет-Батыра, 1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Азаттык, 78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1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«Работы по переработке бурового шлама из шламонакопителей НГДУ «Доссор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за-Мунай Актобе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, ул.Есет-Батыра, 1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Азаттык, 78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1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«Работы по переработке бурового шлама из шламонакопителей НГДУ «Жаик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за-Мунай Актобе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, ул.Есет-Батыра, 1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Азаттык, 78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1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«Работы по переработке замазученного грунта и нефтешлама из шламонакопителей НГДУ «Доссор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«Работы по переработке замазученного грунта и нефтешлама из шламонакопителей НГДУ «Жылыой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Азаттык, 78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1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«Работы по переработке замазученного грунта и нефтешлама из шламонакопителей НГДУ «Кайнар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Азаттык, 78 «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1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«Работы по переработке замазученного грунта и нефтешлама из шламонакопителей НГДУ «Жаикмунайгаз» ПФ «Эмбамунайгаз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эколог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,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5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7-ми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за-Мунай Актоб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ецкая И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час 47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 55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27T17:23:00Z</cp:lastPrinted>
  <dcterms:modified xsi:type="dcterms:W3CDTF">2010-04-27T11:34:00Z</dcterms:modified>
  <cp:revision>40</cp:revision>
  <dc:subject/>
  <dc:title>Протокол вскрытия конвертов с заявками на участие </dc:title>
</cp:coreProperties>
</file>