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,  №2 «Работы по переработке замазученного грунта из шламонакопителей ГУ-85 НГДУ-1 ПФ «Озенмунайгаз»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№Т/ 134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23 апреля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3 апреля 2010 года в 10 час 30 мин произвела процедуру вскрытия конвертов с заявками на участие в открытом тендере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,  №2 «Работы по переработке замазученного грунта из шламонакопителей ГУ-85 НГДУ-1 ПФ «Озенмунайгаз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729"/>
        <w:gridCol w:w="2293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очистке от замазученности и технической рекультивации территорий месторождений НГДУ «Жылыоймунайгаз» ПФ «Эмбамунайга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пр.Азаттык, 78 "А"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ульса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ылысСпектр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г.Кульсары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11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СК-Бек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г.Кульсары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2.04.2010г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10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zPetroTrans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Геологский с/о, промзона, р-н телевышки, 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1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Работы по переработке замазученного грунта из шламонакопителей ГУ-85 НГДУ-1 ПФ «Озенмунайга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аза-Мунай Актобе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обе, ул.Есет-Батыра, 1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7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Лайн Казахстан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обе, мкр.11-21-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9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West Dala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ырауская обл., Махамбетский р-н, Алмалинский с/о, 8км Уральского шоссе, д.2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риумф Казахстан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ау, 13-39-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Техни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18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аза-Мунай Актоб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ецкая И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zPetroTrans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дасынова Х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риумф 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ташев А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5 мин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03T10:39:00Z</cp:lastPrinted>
  <dcterms:modified xsi:type="dcterms:W3CDTF">2010-04-27T11:32:00Z</dcterms:modified>
  <cp:revision>42</cp:revision>
  <dc:subject/>
  <dc:title>Протокол вскрытия конвертов с заявками на участие </dc:title>
</cp:coreProperties>
</file>