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Работы по восстановлению замазученных земель с применением биотехнологий месторождения  «С.Макат» НГДУ «Доссормунайгаз» ПФ «Эмбамунайгаз», №2 «Работы по восстановлению замазученных земель с применением биотехнологий месторождения «З.Прорва» НГДУ «Жылыоймунайгаз» ПФ «Эмбамунайгаз», №3 «Работы по восстановлению замазученных земель с применением биотехнологий месторождений «Байчунас», «Алтыкуль», «Комсомольск», «Кошкар», «Доссор», «Карсак»  НГДУ «Доссормунайгаз» ПФ «Эмбамунайгаз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137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27 апрел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7 апреля 2010 года в 10 час 30 мин произвела процедуру вскрытия конвертов с заявками на участие в открытом тендере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 xml:space="preserve">Работы по восстановлению замазученных земель с применением биотехнологий месторождения  «С.Макат» НГДУ «Доссормунайгаз» ПФ «Эмбамунайгаз», №2 «Работы по восстановлению замазученных земель с применением биотехнологий месторождения «З.Прорва» НГДУ «Жылыоймунайгаз» ПФ «Эмбамунайгаз», №3 «Работы по восстановлению замазученных земель с применением биотехнологий месторождений «Байчунас», «Алтыкуль», «Комсомольск», «Кошкар», «Доссор», «Карсак»  НГДУ «Доссормунайгаз» ПФ «Эмбамунайгаз».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729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восстановлению замазученных земель с применением биотехнологий месторождения  «С.Макат» НГДУ «Доссормунайгаз» ПФ «Эмба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аза Су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Саина, 95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0 м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Работы по восстановлению замазученных земель с применением биотехнологий месторождения «З.Прорва» НГДУ «Жылыоймунайгаз» ПФ «Эмба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аза Су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Саина, 95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0 м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Работы по восстановлению замазученных земель с применением биотехнологий месторождений «Байчунас», «Алтыкуль», «Комсомольск», «Кошкар», «Доссор», «Карсак»  НГДУ «Доссормунайгаз» ПФ «Эмба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аза Су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Саина, 95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0 м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NUR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Масанчи, д.76, кв.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1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О «NUR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туганов К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аза С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цева И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3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аза С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Д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03T10:39:00Z</cp:lastPrinted>
  <dcterms:modified xsi:type="dcterms:W3CDTF">2010-04-28T06:50:00Z</dcterms:modified>
  <cp:revision>43</cp:revision>
  <dc:subject/>
  <dc:title>Протокол вскрытия конвертов с заявками на участие </dc:title>
</cp:coreProperties>
</file>