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товаров по лотам </w:t>
      </w:r>
      <w:r>
        <w:rPr>
          <w:b/>
          <w:sz w:val="24"/>
          <w:szCs w:val="24"/>
        </w:rPr>
        <w:t>№80 «Емкость буферная», №112 «Блок-контейнеры и модульные здания для персонала», №190 «Кран козловой», №191 «Вагон культ-будка для ПРС», №195 «Устьевой нагреватель», №196 «Печи подогрева», №198 «Насосно-компрессорные трубы», №202 «Ключи КМУ и запчасти к ним».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4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36.1-ДЛ от 23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575" w:type="dxa"/>
        <w:jc w:val="left"/>
        <w:tblInd w:w="-1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урсеи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логистики;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оранбай 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26" w:hanging="2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 апреля 2010 года в 15-00 произвела процедуру вскрытия конвертов с заявками на участие в открытом тендере.</w:t>
      </w:r>
    </w:p>
    <w:p>
      <w:pPr>
        <w:pStyle w:val="Normal"/>
        <w:ind w:left="-126" w:hanging="2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26" w:hanging="2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6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91"/>
        <w:gridCol w:w="3835"/>
        <w:gridCol w:w="1939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сдачи тендерных заявок</w:t>
            </w:r>
          </w:p>
        </w:tc>
      </w:tr>
      <w:tr>
        <w:trPr>
          <w:trHeight w:val="48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Емкость буферная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1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СП "БЕЛКАМИТ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2:5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шунги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09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1:4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1:4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раунефтема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4.2010г. в 10:5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Блок-контейнеры и модульные здания для персонала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NBC-Group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0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Завод Гидромаш-Орио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2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ран козловой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монта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1:3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Павлодарский машиностроительный завод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1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агон культ-будка для ПРС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NBC-Group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0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Василе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1: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шунги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09:40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KSP Steel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09:41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Завод Гидромаш-Орио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2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ьевой нагреватель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скор-Машзавод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4.2010г. в 10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шунги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09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раунефтема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4.2010г. в 10:5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KSP Steel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09:4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сосно-компрессорные трубы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KSP Steel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09:5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лючи КМУ и запчасти к ним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1:30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745"/>
        <w:gridCol w:w="4155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NBC-Group"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 2 мкр 17 здание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, ул.Урдинская 1/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СП "БЕЛКАМИТ"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пр. Райымбека, 34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Василец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Уральск ул.Т Масина6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скор-Машзавод"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,промзона,а/я57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Карашунгил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Кульсары Промзона 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. промзона, а/я 61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. промзона 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тальмонтаж»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Павлодар Циолковского,12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Атыраунефтемаш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тырау Элеваторная2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Павлодарский машиностроительный завод"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авлодар, ул. Ломова, 18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KSP Steel"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Райымбека 34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Завод Гидромаш-Орион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ул.Покрышкина, 2А </w:t>
            </w:r>
          </w:p>
        </w:tc>
      </w:tr>
    </w:tbl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84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317" w:type="dxa"/>
        <w:jc w:val="left"/>
        <w:tblInd w:w="-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32"/>
        <w:gridCol w:w="3317"/>
        <w:gridCol w:w="2198"/>
        <w:gridCol w:w="133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, ул.Урдинская 1/0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мурук 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Завод Гидромаш-Орион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ул.Покрышкина, 2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нисбек А,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Василец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Уральск ул.Т Масина6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атирова 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2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"NBC-Group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 2 мкр 17 зд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дыбаев 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3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нефтегазмаш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пр. Райымбека, 34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йсенов 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4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"Павлодарский машиностроительный завод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авлодар, ул. Ломова, 1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жанов М, Кирьяков 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5,36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Атыраунефтемаш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тырау Элеваторная21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ашев 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,37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тальмонтаж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Павлодар Циолковского,122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ентьев 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80" w:hRule="atLeast"/>
        </w:trPr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оранбай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80" w:hRule="atLeast"/>
        </w:trPr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3 апрел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/>
      </w:pPr>
      <w:r>
        <w:rPr/>
        <w:t>Председатель тендерной комиссии:</w:t>
      </w:r>
    </w:p>
    <w:tbl>
      <w:tblPr>
        <w:tblW w:w="8861" w:type="dxa"/>
        <w:jc w:val="left"/>
        <w:tblInd w:w="5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48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80" w:hRule="atLeast"/>
        </w:trPr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оранбай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80" w:hRule="atLeast"/>
        </w:trPr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6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637" w:gutter="0" w:header="0" w:top="853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23:00Z</dcterms:created>
  <dc:creator>R.Mametov</dc:creator>
  <dc:description/>
  <cp:keywords/>
  <dc:language>en-US</dc:language>
  <cp:lastModifiedBy>R.Mametov</cp:lastModifiedBy>
  <dcterms:modified xsi:type="dcterms:W3CDTF">2010-04-28T09:11:00Z</dcterms:modified>
  <cp:revision>8</cp:revision>
  <dc:subject/>
  <dc:title>Протокол вскрытия конвертов с заявками на участие</dc:title>
</cp:coreProperties>
</file>