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повторном открыто тендере по закупкам работ </w:t>
      </w:r>
      <w:r>
        <w:rPr>
          <w:b/>
        </w:rPr>
        <w:t xml:space="preserve">по лоту № 2 </w:t>
      </w:r>
      <w:r>
        <w:rPr>
          <w:b/>
          <w:color w:val="000000"/>
        </w:rPr>
        <w:t>«Промыслово-геофизические исследования скважин месторождений ПФ «Эмбамунайгаз» по контролю за разработкой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18.1-ДР от 13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брагим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23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tabs>
                <w:tab w:val="clear" w:pos="708"/>
                <w:tab w:val="left" w:pos="3623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3.04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19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«Промыслово-геофизические исследования скважин месторожден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Ф «Эмбамунайгаз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 контрол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разработк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ТОО «Geo Energi Group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Сары-Арка, д.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2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8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ТОО «БатысГеофиз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3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Филд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4 мкр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БЦ «Тениз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3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3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0"/>
        <w:gridCol w:w="342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тенциального </w:t>
            </w:r>
          </w:p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Дата и врем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ысбаев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4.2010г. в 11: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</w:rPr>
            </w:pPr>
            <w:r>
              <w:rPr>
                <w:bCs/>
              </w:rPr>
              <w:t>ТОО «Geo Energi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енов Р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4.2010г. в 11:13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6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3 апре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3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брагимов И.Р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тавитель НЭП Казахстан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«Союз «Атамекен»</w:t>
            </w:r>
            <w:r>
              <w:rPr>
                <w:b/>
              </w:rPr>
              <w:t xml:space="preserve">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  <w:tr>
        <w:trPr>
          <w:trHeight w:val="55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ОО «НДП «Нур Ота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4-23T06:28:00Z</dcterms:modified>
  <cp:revision>836</cp:revision>
  <dc:subject/>
  <dc:title> Протокол вскрытия конвертов с заявками на участие в конкурсе</dc:title>
</cp:coreProperties>
</file>