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кам работ по лоту </w:t>
      </w:r>
      <w:r>
        <w:rPr>
          <w:b/>
          <w:color w:val="000000"/>
        </w:rPr>
        <w:t xml:space="preserve">№ 1 «Реконструкция системы закачки НГДУ – БКНС - 1а и НГДУ-2 БКНС-8/9 (ПК № 1)»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70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20.1-ДОиКС от 14.04.2010 года</w:t>
            </w:r>
          </w:p>
        </w:tc>
      </w:tr>
      <w:tr>
        <w:trPr>
          <w:trHeight w:val="389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ндерная комиссия в составе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ирошников В.Я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генерального директора по производству – руководитель группы оперативного управления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урсеитов А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й директор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змагамбетов Б.И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8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обустройства и капитального строительств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алуанов Ж.К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едущий аналитик сектор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маниязов Е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обустройства и капитального строительств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ембаев С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льмагжанов Т.С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НЭП Казахстана «Союз «Атамекен» (по согласованию).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Усипбекова Н.Ж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14.04.2010 года в 11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316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0"/>
        <w:gridCol w:w="2520"/>
        <w:gridCol w:w="2520"/>
        <w:gridCol w:w="2108"/>
      </w:tblGrid>
      <w:tr>
        <w:trPr>
          <w:trHeight w:val="2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представления тендерной заявки</w:t>
            </w:r>
          </w:p>
        </w:tc>
      </w:tr>
      <w:tr>
        <w:trPr>
          <w:trHeight w:val="7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«Реконструкция системы закачки НГДУ – БКНС - 1а и НГДУ-2 БКНС-8/9 (ПК № 1)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енгизнефтестро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тырау, п.Бирлик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2010г. в 09:18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NC-Technology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ау, промзона, СЭЗ «Морпорт Актау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.2010г. в 16:08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СФ Капитал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ау, 12-11-7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2010г. в 09:01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</w:rPr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6. При вскрытии заявок на участие в тендере присутствовали следующие потенциальные поставщики: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248"/>
        <w:gridCol w:w="4034"/>
        <w:gridCol w:w="188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СФ Капитал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ашов С.У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2010г. в 10:49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NC-Technology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зиев Н.И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2010г. в 10:51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енгизнефтестрой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небеков Н.О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2010г. в 10:55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Мирошников В.Я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сеитов А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Измагамбетов Б.И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алуанов Ж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маниязов Е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ембаев С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льмагжанов Т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44:00Z</dcterms:created>
  <dc:creator>G.Tassybaeva</dc:creator>
  <dc:description/>
  <cp:keywords/>
  <dc:language>en-US</dc:language>
  <cp:lastModifiedBy> </cp:lastModifiedBy>
  <cp:lastPrinted>2009-12-01T11:23:00Z</cp:lastPrinted>
  <dcterms:modified xsi:type="dcterms:W3CDTF">2010-04-30T05:14:00Z</dcterms:modified>
  <cp:revision>339</cp:revision>
  <dc:subject/>
  <dc:title> Акционерное общество «Разведка Добыча «КазМунайГаз»</dc:title>
</cp:coreProperties>
</file>