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 xml:space="preserve">по лотам: №1 «Строительство корпоративного учебного центра», </w:t>
      </w:r>
    </w:p>
    <w:p>
      <w:pPr>
        <w:pStyle w:val="Normal"/>
        <w:ind w:firstLine="40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 «Проектно-изыскательские работы по объектам «Строительство столовой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на 100 мест ЦДНГ-6 НГДУ-4 и столовой на 100 мест ЦДНГ-11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47.1-ДКС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отдела капитального строитель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донгаров Науризбай Унай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капитального ремонта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районного филиала «Мунайшы» НДП «НурОтан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04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роительство корпоративного учебного цент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ительная Компания Универс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2 мкр., 19 дом, 77/78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Power Service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а мкр., 1 дом, 6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8: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К-Строй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5 мкр., 39 дом, 2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нтСтрой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2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«Проектно-изыскательские работы по объектам «Строительство стол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мест ЦДНГ-6 НГДУ-4 и столовой на 100 мест ЦДНГ-1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Power Service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а мкр., 1 дом, 6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8:33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08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.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кманова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  <w:p>
            <w:pPr>
              <w:pStyle w:val="Normal"/>
              <w:jc w:val="center"/>
              <w:rPr/>
            </w:pPr>
            <w:r>
              <w:rPr/>
              <w:t>в 10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ительная Компания Универс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ир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  <w:p>
            <w:pPr>
              <w:pStyle w:val="Normal"/>
              <w:jc w:val="center"/>
              <w:rPr/>
            </w:pPr>
            <w:r>
              <w:rPr/>
              <w:t>в 10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нтСтрой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асо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  <w:p>
            <w:pPr>
              <w:pStyle w:val="Normal"/>
              <w:jc w:val="center"/>
              <w:rPr/>
            </w:pPr>
            <w:r>
              <w:rPr/>
              <w:t>в 10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улов О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ов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  <w:p>
            <w:pPr>
              <w:pStyle w:val="Normal"/>
              <w:jc w:val="center"/>
              <w:rPr/>
            </w:pPr>
            <w:r>
              <w:rPr/>
              <w:t>в 10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рдонгаров Н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4-30T12:47:00Z</dcterms:modified>
  <cp:revision>74</cp:revision>
  <dc:subject/>
  <dc:title> Акционерное общество «Разведка Добыча «КазМунайГаз»</dc:title>
</cp:coreProperties>
</file>