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внедрению пожарной сигнализации на объектах НГДУ-4», №2 «Работы по внедрению метеорологического оборудования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0.1-ДАСУТП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сектора автоматизации и ИТ отдела автоматизации производства и информационных технолог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анмухамедов Жанат Сей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метрологии отдела автоматизации производства и информационных технологий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4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внедрению пожарной сигнализации на объектах НГДУ-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Темиралиев А.С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Оркен, 28 дом, 9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Утесарьев С.Е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угыла, 18/19 дом, 9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внедрению метеорологического оборуд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ogiphone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Жибек жолы, 64, офис 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арибаева, 35, 37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айба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нмухамедов Ж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4-30T10:35:00Z</dcterms:modified>
  <cp:revision>40</cp:revision>
  <dc:subject/>
  <dc:title> Акционерное общество «Разведка Добыча «КазМунайГаз»</dc:title>
</cp:coreProperties>
</file>