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 xml:space="preserve">по лотам: </w:t>
      </w:r>
      <w:r>
        <w:rPr>
          <w:b/>
        </w:rPr>
        <w:t>№1</w:t>
      </w:r>
      <w:r>
        <w:rPr>
          <w:b/>
          <w:color w:val="000000"/>
        </w:rPr>
        <w:t xml:space="preserve"> «Метрологическое обеспечение», №2 «Услуги по техническому обслуживанию пожарной и охранно-тревожной сигнализации УПТОиКО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55.1-ДАСУТП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Бола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ношк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тьяна Евген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кар Жаксли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Метрологическое обеспечение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ЗаманКвант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Азаттык, д.74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12:2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4.2010г. </w:t>
            </w:r>
          </w:p>
          <w:p>
            <w:pPr>
              <w:pStyle w:val="Normal"/>
              <w:jc w:val="center"/>
              <w:rPr/>
            </w:pPr>
            <w:r>
              <w:rPr/>
              <w:t>в 12:2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Югай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 в 14:5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ношкина Т.Е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5-04T04:40:00Z</dcterms:modified>
  <cp:revision>603</cp:revision>
  <dc:subject/>
  <dc:title> Протокол вскрытия конвертов с заявками на участие в конкурсе</dc:title>
</cp:coreProperties>
</file>