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закупкам товаров </w:t>
      </w:r>
      <w:r>
        <w:rPr>
          <w:b/>
          <w:color w:val="000000"/>
        </w:rPr>
        <w:t>по лотам:</w:t>
      </w:r>
      <w:r>
        <w:rPr/>
        <w:t xml:space="preserve"> </w:t>
      </w:r>
      <w:r>
        <w:rPr>
          <w:b/>
          <w:color w:val="000000"/>
        </w:rPr>
        <w:t>№21 «Моющие средства, бытовая химия», №71 «Спецобувь», №156 «Мыло хозяйственное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53.1-ДЛ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 труда и окружающей сре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Есенгаз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1 «Моющие средства, бытовая хим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eted Suppor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в 09:4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1 «Спецобув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в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п.Прудх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 в 09:20ч.</w:t>
            </w:r>
          </w:p>
        </w:tc>
      </w:tr>
      <w:tr>
        <w:trPr>
          <w:trHeight w:val="4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S+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 в 09:30ч.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6 «Мыло хозяйственн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Абулхаир хана, д.8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 в 09:35ч.</w:t>
            </w:r>
          </w:p>
        </w:tc>
      </w:tr>
      <w:tr>
        <w:trPr>
          <w:trHeight w:val="7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6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eted Suppor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в 09:4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биев и 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хметкалиева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4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авод плю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мников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50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NGS+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лшынбеков Ж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енгазиев У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04T10:34:00Z</cp:lastPrinted>
  <dcterms:modified xsi:type="dcterms:W3CDTF">2010-05-04T05:34:00Z</dcterms:modified>
  <cp:revision>609</cp:revision>
  <dc:subject/>
  <dc:title> Протокол вскрытия конвертов с заявками на участие в конкурсе</dc:title>
</cp:coreProperties>
</file>