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: № 1 "Работы по переводу скважин эксплуатируемых штанговыми глубинными насосами на электроцентробежные насосные установки "УЭЦН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/>
              <w:t>159.1ДУ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от 05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юнов Нурсейит Джома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меститель начальника отдела добычи нефти и газ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, заместителя председатель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лмагамбет Нурбол Семб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-Отан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рменов Жанбырбай Тажиг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К «Союз Атамекен», член комиссии.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5.05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Работы по переводу скважин эксплуатируемых штанговыми глубинными насосами на электроцентробежные насосные установки "УЭЦ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главпочтампт 14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 08-3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промзона, 1 мкр. ОПС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 08-3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рисутствовали потенциальные поставщики или их представители не присутствовал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оюнов Нурсейит Джомар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лмагамбет Нурбол Сембайулы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рменов Жанбырбай Тажигул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5:00Z</dcterms:created>
  <dc:creator>Nurzhan</dc:creator>
  <dc:description/>
  <cp:keywords/>
  <dc:language>en-US</dc:language>
  <cp:lastModifiedBy>B.Nurtazin</cp:lastModifiedBy>
  <cp:lastPrinted>2010-03-26T08:55:00Z</cp:lastPrinted>
  <dcterms:modified xsi:type="dcterms:W3CDTF">2010-05-06T06:05:00Z</dcterms:modified>
  <cp:revision>19</cp:revision>
  <dc:subject/>
  <dc:title> Протокол вскрытия конвертов с заявками на участие в конкурсе</dc:title>
</cp:coreProperties>
</file>