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ам услуг по лоту </w:t>
      </w:r>
      <w:r>
        <w:rPr>
          <w:b/>
        </w:rPr>
        <w:t>№1 «Комплексное обследование системы сбора, подготовка нефти и воды месторождения Узень и Карамандыбас с ОПИ новых реагентов»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62.1-ДУП от 05.05.2010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5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сеит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Абат Акмук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й директор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Шотик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улеймен Койс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управления производством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Нурлан Мара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едущий аналитик сводно-аналитического сектора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 xml:space="preserve">Кушер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/>
              <w:t>Жанболат Серик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едущий инженер сектора производства д</w:t>
            </w:r>
            <w:r>
              <w:rPr/>
              <w:t>епартамента управления производством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TextBody"/>
              <w:rPr/>
            </w:pPr>
            <w:r>
              <w:rPr/>
              <w:t xml:space="preserve">Байшуаков </w:t>
            </w:r>
          </w:p>
          <w:p>
            <w:pPr>
              <w:pStyle w:val="TextBody"/>
              <w:rPr/>
            </w:pPr>
            <w:r>
              <w:rPr/>
              <w:t>Аскар Абжами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старший инженер </w:t>
            </w:r>
            <w:r>
              <w:rPr>
                <w:color w:val="000000"/>
              </w:rPr>
              <w:t>сектора технической политики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екбосынов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екболат Құралұл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highlight w:val="red"/>
              </w:rPr>
            </w:pPr>
            <w:r>
              <w:rPr>
                <w:b w:val="false"/>
                <w:color w:val="000000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Аккалиева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йнур Сериккыз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льмагжанов 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мирбек Серик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НЭП Казахстана «Союз «Атамекен» (по согласованию).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color w:val="000000"/>
        </w:rPr>
      </w:pPr>
      <w:r>
        <w:rPr/>
        <w:t>05.05.2010 года в 15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Б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</w:t>
      </w:r>
      <w:r>
        <w:rPr/>
        <w:t>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700"/>
        <w:gridCol w:w="252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>
          <w:trHeight w:val="9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bookmarkStart w:id="2" w:name="OLE_LINK9"/>
            <w:bookmarkStart w:id="3" w:name="OLE_LINK8"/>
            <w:r>
              <w:rPr/>
              <w:t>«Комплексное обследование системы сбора, подготовка нефти и воды месторождения Узень и Карамандыбас с ОПИ новых реагентов»</w:t>
            </w:r>
            <w:bookmarkEnd w:id="2"/>
            <w:bookmarkEnd w:id="3"/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ауанНалк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ул.Махамбета,132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5.2010г. в 12:10</w:t>
            </w:r>
          </w:p>
        </w:tc>
      </w:tr>
      <w:tr>
        <w:trPr>
          <w:trHeight w:val="7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Фирма «Ар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Уральск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пр.Достык-Дружба 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10г. в 10:5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bCs/>
        </w:rPr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6. При вскрытии тендерных заявок потенциальные поставщики отсутствовали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18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Нурсеитов А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меститель председателя тендерной комиссии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отикбаев С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лены тендерной  комиссии:</w:t>
            </w:r>
            <w:r>
              <w:rPr>
                <w:color w:val="000000"/>
                <w:sz w:val="22"/>
                <w:szCs w:val="22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Сулейменов Н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/>
            </w:pPr>
            <w:r>
              <w:rPr/>
              <w:t>Кушербаев Ж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айшуаков А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екбосынов Б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ккалиева А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льмагжанов Т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А.Б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10:00Z</dcterms:created>
  <dc:creator>G.Tassybaeva</dc:creator>
  <dc:description/>
  <cp:keywords/>
  <dc:language>en-US</dc:language>
  <cp:lastModifiedBy>B.Akhmetov</cp:lastModifiedBy>
  <cp:lastPrinted>2010-03-15T15:46:00Z</cp:lastPrinted>
  <dcterms:modified xsi:type="dcterms:W3CDTF">2010-05-06T11:10:00Z</dcterms:modified>
  <cp:revision>2</cp:revision>
  <dc:subject/>
  <dc:title> Акционерное общество «Разведка Добыча «КазМунайГаз»</dc:title>
</cp:coreProperties>
</file>